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ма 4. Понятие герменевтики, ее виды и значение. Юридическая герменевти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онятие герменевтики, ее виды и значени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Юридическая герменевтика: понятие и значени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Герменевтический круг.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Юридическая герменевтика как научное направление правоведе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Зарождение и развитие герменевтических ид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Проблемы соотношения герменевтики и современного пра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Методологические проблемы юридической герменевтик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Герменевтика (толкование) как юридическая технолог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p>
    <w:p>
      <w:pPr>
        <w:pStyle w:val="Normal"/>
        <w:widowControl w:val="false"/>
        <w:autoSpaceDE w:val="false"/>
        <w:spacing w:lineRule="auto" w:line="240" w:before="0" w:after="0"/>
        <w:ind w:firstLine="709"/>
        <w:jc w:val="both"/>
        <w:rPr>
          <w:rFonts w:ascii="Times New Roman" w:hAnsi="Times New Roman" w:cs="Times New Roman"/>
          <w:color w:val="353535"/>
          <w:sz w:val="28"/>
          <w:szCs w:val="28"/>
          <w:shd w:fill="FFFFFF" w:val="clear"/>
        </w:rPr>
      </w:pPr>
      <w:r>
        <w:rPr>
          <w:rFonts w:cs="Times New Roman" w:ascii="Times New Roman" w:hAnsi="Times New Roman"/>
          <w:color w:val="353535"/>
          <w:sz w:val="28"/>
          <w:szCs w:val="28"/>
          <w:shd w:fill="FFFFFF" w:val="clear"/>
        </w:rPr>
        <w:t>Феномен понимания является неотъемлемой частью бытия человека. Постижение истинного смысла сказанного всегда считалось одной из наиболее важных проблем во многих науках: психологии, лингвистике, философии. Людям хотелось и хочется быть уверенными в том, что они истолковывают ситуацию правильно и, следовательно, способны адекватно реагировать на меняющиеся условия окружающего мира.</w:t>
      </w:r>
    </w:p>
    <w:p>
      <w:pPr>
        <w:pStyle w:val="Normal"/>
        <w:widowControl w:val="false"/>
        <w:autoSpaceDE w:val="false"/>
        <w:spacing w:lineRule="auto" w:line="240" w:before="0" w:after="0"/>
        <w:ind w:firstLine="709"/>
        <w:jc w:val="both"/>
        <w:rPr>
          <w:rFonts w:ascii="Times New Roman" w:hAnsi="Times New Roman" w:cs="Times New Roman"/>
          <w:color w:val="353535"/>
          <w:sz w:val="28"/>
          <w:szCs w:val="28"/>
          <w:shd w:fill="FFFFFF" w:val="clear"/>
        </w:rPr>
      </w:pPr>
      <w:r>
        <w:rPr>
          <w:rFonts w:cs="Times New Roman" w:ascii="Times New Roman" w:hAnsi="Times New Roman"/>
          <w:color w:val="353535"/>
          <w:sz w:val="28"/>
          <w:szCs w:val="28"/>
          <w:shd w:fill="FFFFFF" w:val="clear"/>
        </w:rPr>
        <w:t>Филологическая герменевтика как наука о понимании, истолковании является особым классическим методом в науке о языке, позволяющим осознанно толковать тексты культуры. В широком смысле «герменевтика» означает искусство истолкования текстов. Истоки этого искусства уходят — через Средние века — в античность. В античной мифологии Гермес — вестник богов, которому надлежало не просто возвещать смертным веления свыше, но и растолковывать их. Задача «герменевтов» (ученых толкователей) в эпоху эллинизма состояла в интерпретации сакральных текстов, смысл которых был закрыт для непосвященных. К числу сакральных относились не только теологические, но и юридические тексты (тексты законов).</w:t>
      </w:r>
    </w:p>
    <w:p>
      <w:pPr>
        <w:pStyle w:val="Normal"/>
        <w:widowControl w:val="false"/>
        <w:autoSpaceDE w:val="false"/>
        <w:spacing w:lineRule="auto" w:line="240" w:before="0" w:after="0"/>
        <w:ind w:firstLine="709"/>
        <w:jc w:val="both"/>
        <w:rPr>
          <w:rFonts w:ascii="Times New Roman" w:hAnsi="Times New Roman" w:cs="Times New Roman"/>
          <w:color w:val="353535"/>
          <w:sz w:val="28"/>
          <w:szCs w:val="28"/>
          <w:shd w:fill="FFFFFF" w:val="clear"/>
        </w:rPr>
      </w:pPr>
      <w:r>
        <w:rPr>
          <w:rFonts w:cs="Times New Roman" w:ascii="Times New Roman" w:hAnsi="Times New Roman"/>
          <w:color w:val="353535"/>
          <w:sz w:val="28"/>
          <w:szCs w:val="28"/>
          <w:shd w:fill="FFFFFF" w:val="clear"/>
        </w:rPr>
        <w:t>Термин «герменевтика» на протяжении Средневековья не имел понятийного статуса, поскольку практика истолкования, с одной стороны, и ее методы, с другой, не разводились. Средневековые герменевты не отделяли друг от друга процесс истолкования текста и рефлексию на правила, которым этот процесс подчиняется. Не случайно греческому слову hermeneia предпочитают в Средние века латинское слово exegese. Важным этапом развития герменевтики было Возрождение. В эту эпоху происходит постепенная эмансипация литературы: к корпусу текстов, нуждающихся в ученом толковании, теперь прибавляются произведения классических античных авторов. Именно тогда складывается различие между hermeneutika sacra и hermeneutika profana; предметом первой являются сакральные тексты, предметом второй — тексты «профанные», т.е. произведения, неимеющие прямого отношения к Библии. Решающее значение для становления герменевтики в качестве самостоятельной дисциплины имела Реформация. Если католическая теология опирается на традицию интерпретации Священного Писания (а именно, на произведения Отцов церкви — Священное Предание), то в протестантской теологии за Св. преданием отрицается сакральный статус, оно перестает служить непререкаемым каноном истолкования Библии. Тем самым задача, стоящая перед герменевтами, разрастается до невиданных размеров.</w:t>
      </w:r>
    </w:p>
    <w:p>
      <w:pPr>
        <w:pStyle w:val="Normal"/>
        <w:widowControl w:val="false"/>
        <w:autoSpaceDE w:val="false"/>
        <w:spacing w:lineRule="auto" w:line="240" w:before="0" w:after="0"/>
        <w:ind w:firstLine="709"/>
        <w:jc w:val="both"/>
        <w:rPr>
          <w:rFonts w:ascii="Times New Roman" w:hAnsi="Times New Roman" w:cs="Times New Roman"/>
          <w:b/>
          <w:b/>
          <w:i/>
          <w:i/>
          <w:color w:val="353535"/>
          <w:sz w:val="28"/>
          <w:szCs w:val="28"/>
          <w:shd w:fill="FFFFFF" w:val="clear"/>
        </w:rPr>
      </w:pPr>
      <w:r>
        <w:rPr>
          <w:rFonts w:cs="Times New Roman" w:ascii="Times New Roman" w:hAnsi="Times New Roman"/>
          <w:b/>
          <w:i/>
          <w:color w:val="353535"/>
          <w:sz w:val="28"/>
          <w:szCs w:val="28"/>
          <w:shd w:fill="FFFFFF" w:val="clear"/>
        </w:rPr>
        <w:t>Определение понятия герменевтика</w:t>
      </w:r>
    </w:p>
    <w:p>
      <w:pPr>
        <w:pStyle w:val="Normal"/>
        <w:widowControl w:val="false"/>
        <w:autoSpaceDE w:val="false"/>
        <w:spacing w:lineRule="auto" w:line="240" w:before="0" w:after="0"/>
        <w:ind w:firstLine="709"/>
        <w:jc w:val="both"/>
        <w:rPr>
          <w:rFonts w:ascii="Times New Roman" w:hAnsi="Times New Roman" w:cs="Times New Roman"/>
          <w:color w:val="353535"/>
          <w:sz w:val="28"/>
          <w:szCs w:val="28"/>
          <w:shd w:fill="FFFFFF" w:val="clear"/>
        </w:rPr>
      </w:pPr>
      <w:r>
        <w:rPr>
          <w:rFonts w:eastAsia="Times New Roman" w:cs="Times New Roman" w:ascii="Times New Roman" w:hAnsi="Times New Roman"/>
          <w:color w:val="353535"/>
          <w:sz w:val="28"/>
          <w:szCs w:val="28"/>
          <w:shd w:fill="FFFFFF" w:val="clear"/>
        </w:rPr>
        <w:t xml:space="preserve"> </w:t>
      </w:r>
      <w:r>
        <w:rPr>
          <w:rFonts w:cs="Times New Roman" w:ascii="Times New Roman" w:hAnsi="Times New Roman"/>
          <w:color w:val="353535"/>
          <w:sz w:val="28"/>
          <w:szCs w:val="28"/>
          <w:shd w:fill="FFFFFF" w:val="clear"/>
        </w:rPr>
        <w:t>Под герменевтикой (от греческого слова hermeneutike — искусство разъяснения, толкования) в широком смысле понимают теорию и практику толкования текстов. Своими корнями она уходит в древнегреческую философию, где практиковалось искусство толкования различного рода иносказаний, высказываний, содержащих многозначные символы. Прибегали к герменевтике и христианские теологи для толкования Библии. Особое значение приобретает герменевтика в теологии протестантизма, где она рассматривается как средство выявления «истинного» смысла Священного Писания.</w:t>
      </w:r>
    </w:p>
    <w:p>
      <w:pPr>
        <w:pStyle w:val="Normal"/>
        <w:widowControl w:val="false"/>
        <w:autoSpaceDE w:val="false"/>
        <w:spacing w:lineRule="auto" w:line="240" w:before="0" w:after="0"/>
        <w:ind w:firstLine="709"/>
        <w:jc w:val="both"/>
        <w:rPr>
          <w:rFonts w:ascii="Times New Roman" w:hAnsi="Times New Roman" w:cs="Times New Roman"/>
          <w:color w:val="353535"/>
          <w:sz w:val="28"/>
          <w:szCs w:val="28"/>
          <w:shd w:fill="FFFFFF" w:val="clear"/>
        </w:rPr>
      </w:pPr>
      <w:r>
        <w:rPr>
          <w:rFonts w:cs="Times New Roman" w:ascii="Times New Roman" w:hAnsi="Times New Roman"/>
          <w:color w:val="353535"/>
          <w:sz w:val="28"/>
          <w:szCs w:val="28"/>
          <w:shd w:fill="FFFFFF" w:val="clear"/>
        </w:rPr>
        <w:t>Как научный метод герменевтика формируется с развитием филологии и других гуманитарных наук. В ходе долгой истории этих наук в них складываются особые методы постижения их предмета, к которым можно отнести исторический, психологический, феноменологический, логико-семантический, герменевтический, структуралистский и некоторые другие. Герменевтика как изначально ориентированная на постижение смысла текста, причем постижение его как бы «изнутри», исходя из него самого, отвлекаясь от социально-исторических, психологических и иных факторов, занимает особое положение в гуманитарном познании. Ведь специфическим предметом исследования в гуманитарных науках, что отличает их от других наук, является именно текст, как особая система знаков, связанных между собой определенными отношениями. Иначе говоря, отражение действительности в гуманитарном исследовании опосредовано текстом. Герменевтика нужна там, где существует непонимание. Если смысл как бы «скрыт» от субъекта познания, то его надо дешифровать, понять, усвоить, истолковать. Понимание и правильное истолкование понятого — таков в общем плане герменевтический метод получения гуманитарного знания. Отсюда постижение, усвоение смысла текста являются процедурами, качественно отличными от метода объяснения природных и общественных закономерностей. Так как предметной основой гуманитарных наук является текст, то мощным средством его анализа выступает язык, слово как существенный, системообразующий элемент культуры. Отсюда герменевтическая методология гуманитарных наук тесно связана с анализом культуры, ее феноменов. Современная герменевтика, как она сложилась в XX веке, включает не только конкретно-научный метод исследования, применяемый в гуманитарном познании. Это и особое направление в философии. Идеи философской герменевтики были развиты на Западе прежде всего в трудах немецкого философа, представителя философии жизни Вильгельма Дильтея, итальянского представителя классической герменевтики Эмилио Бетти (1890–1970), одного из крупнейших философов XX века Мартина Хайдеггера, немецкого философа Ханса Георга Гадамера (1900–2002). В русской философии герменевтика разрабатывалась Густавом Густавовичем Шпетом (1879–1937).</w:t>
      </w:r>
    </w:p>
    <w:p>
      <w:pPr>
        <w:pStyle w:val="Normal"/>
        <w:widowControl w:val="false"/>
        <w:autoSpaceDE w:val="false"/>
        <w:spacing w:lineRule="auto" w:line="240" w:before="0" w:after="0"/>
        <w:ind w:firstLine="709"/>
        <w:jc w:val="both"/>
        <w:rPr>
          <w:rFonts w:ascii="Times New Roman" w:hAnsi="Times New Roman" w:cs="Times New Roman"/>
          <w:b/>
          <w:b/>
          <w:color w:val="353535"/>
          <w:sz w:val="28"/>
          <w:szCs w:val="28"/>
          <w:shd w:fill="FFFFFF" w:val="clear"/>
        </w:rPr>
      </w:pPr>
      <w:r>
        <w:rPr>
          <w:rFonts w:cs="Times New Roman" w:ascii="Times New Roman" w:hAnsi="Times New Roman"/>
          <w:b/>
          <w:color w:val="353535"/>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юридической науки происходит в тесном взаимодействии с различными отраслями гуманитарного знания. Это проявляется и в связи теории права с лингвистикой. При вербальном формулировании уголовно-правовых запретов понимание языка закона имеет исключительное значение для определения пределов свободы личности в государств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у Аристотеля в трактате «Об истолковании» встречается термин hermeneia, который с греческого языка можно перевести как «аллегория, толкование». Герменевтика первоначально существовала в качестве дисциплины, постигающей скрытый смысл знаков, мифов, предсказаний. В Средние века начинает формироваться юридическая герменевтика как искусство толкования правовых текстов. Однако уже в Новое время она теряет темпы своего развития. Актуальность данной работы обусловлена тем, что большинство исследователей, использовавших юридическую герменевтику, ограничивались повторением и комментированием правил толкования, сформулированных еще римскими юристами и сохранившихся в Дигестах Юстиниана, изредка делая кое-какие поправки и дополнения. Весьма немногие пытались самостоятельно рассмотреть процесс толкования, да и то не целиком, а лишь в некоторых част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точные элементы герменевтики – толкование снов, гадание, шаманские предсказания и т.п. существовали ещё в эпоху варварства. Одним из первых обратил внимание на проблему толкования Аристотель. В сочинении «Об истолковании» он объясняет, как различать «истинную и ложную» письменную речь на основе анализа содержащихся в тексте утверждений, отрицаний, противоречий, высказываний о будущем и т.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герменевтическая методология широко использовалась для интерпретации Священного Писания. Собственно, одной из причин раскола католицизма послужило провозглашение протестантами возможности свободной интерпретации богооткровенной кни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амостоятельное философское учение герменевтика возникла в начале XIX в. Её родоначальниками считаются немецкие философы Фридрих Шлейермахер (1768–1834) и Фридрих Шлегель (1772–1829), которые впервые поставили проблему понимания как разновидности искусства. Согласно Ф. Шлейермахеру, понимание чужого текста, речи требует гениальности, ибо писавший или говоривший имел свою неповторимую жизнь, своё самосознание, свои религиозные чувства. Иными словами, у каждого свой жизненный мир, для проникновения в который необходимо либо быть гением, либо знать правила понимания и интерпретации. Ф. Шлегель с позиций эстетики пытался объяснить, как понимать иронию, художественные образы и другие иносказания.В СССР, а потом в России герменевтический бум был связан с переводом на русский язык работ Х.Г. Гадамера «Истина и метод: основы философской герменевтики» (М., 1988) и П. Рикера «Конфликт интерпретаций. Очерки о герменевтике» (М., 1995), а также лекции П. Рикера «Торжество языка над насилием. Герменевтический подход к философии права».[1] Причем первые две работы вышли в свет за несколько десятков лет до появления их русских переводов и продолжили традицию философской герменевтики, связанную с именем М. Хайдегге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дела состоит в следующем: традиционная герменевтика, к которой принадлежит и юрист Э. Бетти, занимается интерпретацией различных текстов: религиозных, литературных, исторических, историко-правовых и т. д. Казалось бы, именно эта традиционная герменевтика, весьма популярная сегодня у литературоведов и искусствоведов, должна привлечь внимание российских юристов. Однако нет, привлекает философская герменевтика, рассматривающая все бытие человеческое как вечный, непрекращающийся процесс понимания, но не только и не столько текста, а жизни вообще, и поэтому приобретающий некий сущностный характер. «Понимание» означает понимание друг друга во взаимном общении и создание некого общего мира. Короче говоря, философская герменевтика весьма сложна, по-разному представлена в работах различных авторов и к праву имеет опосредованное отношение. Х.Г. Гадамер и П. Рикер не обходят правовую тематику стороной, но лишь как момент их общефилософских рассуждений. Х.Г. Гадамер анализирует юридическую герменевтику в сравнении с теологической и филологической. Здесь юрист и теолог встречаются с филологом.[1] Неудивительно, что юридическая герменевтика, не сумевшая создать рациональной теории толкования, потеряла свои позиции. Видя же бесплодность ее многовековых усилий, некоторые ученые пришли к мысли, будто в таком положении суждено оставаться учению о толковании законов и впредь. Этого мнения придерживались, например, два корифея цивилистики XIX века: Ф. Савиньи и Г. Пухта. «Толкование, — говорит первый из них, — представляет собой искусство, овладеть которым способствуют имеющиеся в изобилии прекрасные образцы древнего и нового времени. Несравненно слабее то, что выработано до сих пор в качестве теории толкования. Эта недостаточность современной теории — случайна; но не следует обманываться на счет значения подобной теории вообще, даже наилучшей, ибо это искусство столь же мало, как и всякое иное, может быть сообщаемо или приобретаемо посредством правил.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мы можем путем изучения отличных образцов узнать, в чем заключается их превосходство; тем самым мы выработаем в себе чутье к тому, что имеет значение при всяком толковании, и научимся направлять наши усилия в надлежащую сторону. К этому, а также к избеганию некоторых ложных путей сводится все, что мы можем надеяться приобрести при помощи теории в этом искусстве, как и в каждом другом»(1). Еще решительнее и резче выражается Пухта: «Из правил критики и толкования образовалась особая наука — юридическая герменевтика, обыкновенно весьма поверхностная, бесплодная, не проникающая в суть дела, сухая дисциплина. Но, помимо здравого смысла, вся юриспруденция должна быть герменевтикой... От крайностей должны охранять юриста здравый юридический такт и разум; внешние же правила полезны только слабым головам, избавляя их от самостоятельного мышления, но таким лицам лучше вообще не браться за толкование»(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юристов от использования герменевтики в процессе толкования, привел к тому, что последняя долгое время сохраняла значение лишь в теолог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начинает меняться с появлением трудов Ф. Шлейермахера и В. Дильтея, которые положили начало формированию герменевтики как философской науки. В работе «Истоки герменевтики» Дильтей указывал на необходимость рассмотрения текста как способа объективации жизненного мира, а следовательно, процесс толкования как процесс деконсервации смысла. Герменевтика как метод использовали в исследованиях Ф. Ницше, З. Фрейд, М. Хайдеггер и многие другие философы. В XX в. герменевтика, благодаря прежде всего усилиями Г.-Г. Гадамера и П. Рикера, становится влиятельным направлением современной философии(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невтика тесно связана с правом. Действительно, для того чтобы реализовать правовые нормы, провести в жизнь юридические законы, их нужно понимать. Следовательно, правовые установления должны быть доступными как по содержанию, так и по направленности любому гражданину и приниматься им однознач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значность восприятия закона в правовой сфере предстаёт как однозначность толкования закона. Не случайно уже древние философы и юристы выдвигали требование ясной, чёткой и лаконичной формулировки закона. Толкование права означает выявление его объективного содержания и учёт его субъективного восприятия, устранение двусмысленностей, согласование содержания текста закона и формы его изложения, учёт формального характера права и динамики реальных общественных отношений в конкретно-историческое врем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е законы могут нести в себе определённые черты субъективизма, что и влечёт за собой их неоднозначное восприятие. Кроме того, возникают противоречия между теми, кто обязан исполнять законы и кто стоит на страже их исполнения. Поэтому толкование закона – это не только акт познания, но и интеллектуально-волевая деятельность, представляющая собой важное связующее звено между текстом закона и его реализацие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герменевтика - это наука о понимании, истолковании и применении смысла законодательного текста, определяющая семантические приемы его формулирования и восприятия. Она представляет собой один из видов познания, в результате которого происходит процесс от понимания к объяснению. Этот вид познания можно отнести к специальному познанию, так называемому юридическому анализу: анализу буквального текста, догматическому анализу и социально-историческому. Задача общей герменевтики видится в понимании и истолковании, а юридической — сводится к решению двух проблем. Первая, о которой речь заходит чаще всего, это проблема подведения частного случая под общее правило. Вторая связана с законодательной деятельностью. Законодателю следует понять действительность и так изложить законы, «чтобы правовой порядок полностью пронизывал» ее.[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законодательной деятельности обозначена, кажется, очень точно. Первая же проблема слишком усложнена и даже извращена с юридической точки зрения. Х.Г. Гадамер пишет, что «разрыв между всеобщностью закона и конкретным правовым положением в отдельном случае не может быть уничтожен по самой своей сущности».[2]Он прав с философской точки зрения, но не с точки зрения правоприменителя, который стремится максимально преодолеть этот разрыв. Не случайно Э. Бетти, по признанию самого Х.Г. Гадамера, не нашел в его исследованиях «ничего, кроме двусмысленностей и смешения понятий».[3] В науке о понимании смысла текста особое (самостоятельное) место занимает та ее отрасль, которая может быть охарактеризована как юридическая герменевти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невтика как наука, построенная на познании закономерностей понимания языка, позволяет выработать систему правил вербального общения, создает предпосылки эффективности уголовно-правового регулирования. Адекватность вербального отражения права в тексте закона можно рассматривать как идеальный результат, конечную и высшую цель законодательной деятельности - критерий оценки ее эффективности и стимул к совершенствованию законодательства. В силу того, что между буквой (языком) закона и духом права нельзя поставить знак равенства (каким бы совершенным ни было законодательство), уяснение смысла закона будет всегда насущной, неизменно актуальной проблемой. Это в свою очередь определяет непреходящее значение герменевтики для юриспруден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ональное предназначение герменевтики - поиск и реализация смысла правовой нормы, изучение проблемы множественности смыслов, осуществляемые на основе грамматического, стилистического, предметного и так далее анализ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юридической герменевтики в том, чтобы не просто уяснить смысл нормы, но и перевести этот смысл на язык более конкретных высказываний, приближенных к практическим ситуациям настолько, чтобы не возникало сомнений в их относимости к толкуемой норме и тем самым облегчалось бы ее применение. Современная юридическая наука постепенно осознает перспективы герменевтического подхода к анализу текста. В последнее время интерес к герменевтике проявляют и отечественные юристы[1]. Однако интерес к проблеме пока исчерпывается лишь ее не совсем адекватным описа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аемся применить герменевтический подход к толкованию правовых нор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состоит из символов, которым в повседневной жизни мы придаем значения, интерпретируя их в соответствии с нашими же представлениями об окружающем мире. С точки зрения герменевтики под символом следует понимать «всякую структуру значения, где один смысл — прямой, первичный, буквальный, означает одновременно и другой смысл — косвенный, вторичный, иносказательный, который может быть понят лишь через первый»[2]. Этот круг выражений с двойственным смыслом составляет собственно герменевтическое поле. Следовательно, согласно П. Рикеру интерпретация — это работа мышления, которая состоит в расшифровке смысла, стоящего за очевидным смыслом, в раскрытии уровней значения, заключенном в буквальном смысле[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норма является символом, смысл которого должен быть установлен. За буквальным смыслом всегда скрывается второй, контекстуальный, ситуационный смысл, без адекватного понимания которого невозможно правильное понимание смысла всей нормы. У английских юристов есть поговорка: «В законе присутствует только одна половина содержания, другая спрятана, а идеи находятся внутри». Продолжая мысль, отметим, что для правильного применения закона в процессе толкования необходимо отыскать эту спрятанную идею. Герменевтическое толкование правовой нормы является именно тем инструментом, с помощью которого может быть решена проблема двойственного смысла, поскольку герменевтика помимо дешифрования буквального смысла текста, осуществляющегося лингвистического толкования, позволяет раскрыть смысл правового контек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невтический анализ текста включает в себя ряд обязательных процедур. Признанным считается деление на subtilitas intelligendi (понимание), subtilitas explicandi (истолкование) и subtilitas applicandi (применение). Под пониманием следует понимать искусство постижения знаков, передаваемых одним сознанием и воспринимаемых другим через их внешнее выражение (прежде всего языков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subtilitas можно перевести как тонкость, ловкость, искусство, соответственно в тради-ционной герменевтики эти процедуры мыслились не столько как методы, которыми мы пользуемся, сколько как некий навык, требующий особенной духовной утонч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нимания — совершить переход от этого выражения к тому, что является основной интенцией знака, и выйти вовне через выражение. Переход к интерпретации от понимания предопределен материальной основой, выраженной в письменности, которую имеют все знаки. Интерпретация носит характер понимания, направленный на зафиксированные в письменной форме зна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еневтической литературе выявлено внутреннее единство понятий «понимать» и «истолковывать». Истолкование — это не просто какой-то процесс, отдельным числом и при случае дополняющий понимание; понимание всегда является истолкованием, а это последнее, соответственно, суть эксплицитная форма понимания. В понимании всегда имеет место нечто вроде применения подлежащего пониманию текста, в котором находится интерпретато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есть такая же интегральная часть герменевтического процесса, как понимание и толкование. Для юридической герменевтики конституирующим является напряжение, существующее между данным законом, с одной стороны, и тем смыслом, которой он получит в результате его применения в конкретной ситуации, — с другой. Закон вовсе не претендует быть понятым исторически, но должен быть путем истолкования конкретизирован в своей правовой значимости[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 Суслов отмечает, что юридическое сознание сходно с историческим, т. е. юрист должен исследовать предысторию интерпретируемого факта. Правда он подчеркивает особую актуальность указанного подхода применительно к процессу доказывания[2]. Однако из контекста вышеназванной статьи и субъективного подхода к функции толкования, излагаемой им в другой работе, складывается впечатление, что конечной целью герменевтического толкования является уяснение воли исторического законодателя. В.В. Суслов, признавая многозначность юридических тестов и актуальность ситуативного смысла, скрытого за буквальным, тем не менее сводит герменевтику к ее историческому приему толкования[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мся к проблеме дивергенции исторической и юридической герменевтики. Рассмотрим подход историка права и судьи к одному и тому же действующему законодательному акту. То, что различия существуют, — очевид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постигает смысл закона с точки зрения данного случая и ради этого случая. У историка права нет никакого данного случая, из которого он бы исходил. Он стремится определить смысл закона, конструируя и охватывая единым взором всю сферу его применения целиком. Смыл закона конкретизируется лишь благодаря всем этим случаям его применения. Историк права не может, следовательно, довольствоваться первоначальным применением закона для определения его смысла. Будучи историком, он должен, скорее, учесть исторические изменения, через которые прошел закон. Понимая, он должен опосредовать первоначальное применение закона его современным применением. Описывать задачу историка права с точки зрения реконструирования изначального смыслового содержания законодательной формулы кажется недостаточным, впрочем нельзя сформулировать и задачу судьи как приведение закона в соответствие с жизненной актуальностью современности(1). Тот, кто стремится привести смысл закона в соответствие с современностью, прежде всего должен знать его первоначальный смысл, т. е. он должен мыслить как историк права. И дело здесь в том, что историческое понимание служит ему исключительно средством для достижения определенной цели. Мы живем с естественным убеждением, что правовой смысл того или иного действующего закона полностью однозначен и что современная юридическая практика просто следует его изначальному смыслу. Если бы это было так, то, действительно, стиль юридического и исторического мышления был бы тождественен. В таком случае и цель герменевтики сводилась бы лишь к установлению первоначального смысла закона и последующему применению закона в этом первоначальном смысле в качестве правильного. Подобно тому как Шлейермахер не видит никакой проблемы в том, что интерпретатор должен поставить себя в условия первоначального читателя, сторонники традиционного подхода к толкованию игнорируют напряжение, существующее между первоначальным и современным юридическим смысл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это юридическая фикция, стало с течением времени очевидным. Э. Форстхоф показал, как из чисто юридических побуждений вытекает необходимость рефлексии по поводу исторических изменений, в силу которых изначальный смысл закона и смысл, применяемый на практики, отделяются друг от друга. Разумеется, юрист всегда имеет в виду сам закон. Однако его нормативное содержание должно быть определено с учетом того случая, к которому его следует приложить. Для того что бы точно установить содержание, требуется историческое познание первоначального смысла, и лишь ради этого последнего юрист принимает в расчет историческое значение, сообщаемое закону самим законодательным актом. Юрист не может, однако, полагаться исключительно на то, например, что сообщают ему о намерениях и помыслах тех, кто разрабатывал данный закон, протоколы парламентских заседаний. Напротив, он должен осознать произошедшие с тех пор изменения правовых отношений и заново определить нормативную функцию закона[1]. Судья, приспосабливающий закон, дошедший до него из прошлого, к потребностям современности, стремится, конечно, решить некую практическую задачу. Однако это вовсе не значит, что он его произвольно перетолковывает. И в данном случае тоже понять и истолковать — значит познать и признать действующий смысл закона. Судья стремится соответствовать «правовой мысли» закона, опосредуя ее современностью (разумеется, речь идет о правовом опосредовании). Он стремится познать именно правовое значение закона, а не историческое значение законодательного акта, которым этот закон был введен в действие, или какого-либо случая его применения, например. Так, председатель Кассационного суда Франции Балло-Бопре в одной из знаменитых речей, произнесенных им в 1904 году в связи празднованием столетия Кодекса Наполеона, призвал отказаться от исторического метода толкования кодекса, которое до этого безоговорочно господствовало в доктрине: «Если императивная норма ясна и точна, не вызывает сомнений, судья обязан склониться перед ней и подчиниться ей... Но если в тексте обнаруживаются неясности, то появляются сомнения в смысле и пределах действия нормы, а при ее сопоставлении с другой нормой она будет в какой-то мере противоречить ей, предстанет в более узком или, наоборот, более широком значении. Я полагаю, что в этих случаях судья уполномочен на самое широкое толкование. Он не должен с упорством выяснять, чем руководствовались авторы кодекса сто лет назад при составлении той или иной статьи. Лучше спросить себя, какой была бы эта статья, если бы авторы кодекса формировали ее сегодня, подумать, как с учетом изменений, происшедших за сто лет в идеях, нравах, институтах, экономическом и социальном состоянии Франции, приспособить наиболее свободным и гуманным образом законодательные тексты к требованиям справедливости, разума и современной жизни»(1). Судья, таким образом, подходит к истории не как историк, но тем не менее обращается к своей собственной истории, которая и есть его современность. Поэтому судья всегда может обратиться и как историк к тем вопросам, которые он как юрист затрагивал имплици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толкователя к тексту подобна принадлежности оптического центра к перспективе, заданной картине. Речь идет не о том, что мы должны найти какой-то центр и занять его как некую позицию. Тот, кто понимает, не выбирает точку зрения по собственному произволу, а находит свое место, данное ему заранее. Так, для самой возможности юридической герменевтики существенно, что закон одинаково обязателен для всех членов правовой общности. Там, где это правило нарушено, например в абсолютных монархиях, герменевтика невозможна. Монарх имеет возможность, игнорируя закон, не совершая никаких усилий по его толкованию, добиться любого решения, которое сочтет справедливым. Задача понимания и истолкования стоит лишь там, где законодательные положения полагаются неснимаемыми и общеобязательны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невтика первоначально существовала в качестве дисциплины, постигающей скрытый смысл знаков, мифов, предсказаний. В Средние века начинает формироваться юридическая герменевтика как искусство толкования правовых текстов. В наше время она имеет следующее определение: Юридическая герменевтика - это наука о понимании, истолковании и применении смысла законодательного текста, определяющая семантические приемы его формулирования и восприятия. Юридическая герменевтика имеет своей задачей осмысление и объективирование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отечественной теории права уже сложилось устойчивое представление о необходимости расширения методов познания основных категорий юриспруденции и правовых конструкций. Прежде всего речь идет об отказе от признания объективного существования смысла права, поскольку смысл юридических конструкций не отражает "объективную реальность", а рождается из соотношения с другими текстовыми структурами, в результате интерпретации. Интерпретация составляет основу герменевтического подхода к праву. Процесс толкования нормы права направлен на выявление смысла правового предпис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герменевтического подхода к праву - поиск и реализация смысла правовой нормы, изучение проблемы множественности смыслов, осуществляемые на основе грамматического, стилистического, предметного и так далее анализов. Цель его в том, чтобы не просто уяснить смысл нормы, но и перевести этот смысл на язык более конкретных высказываний, приближенных к практическим ситуациям настолько, чтобы не возникало сомнений в их относимости к толкуемой норме и тем самым облегчалось бы ее применение. Герменевтический подход к изучению права направлен на избежание субъективного восприятия законов, а следовательно на избежание неясностей и ошибок в работе юристов и суде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элементом позволяющим говорить о самостоятельности той или иной отрасли знания, является метод. Метод неотъемлем от предмета и диалектически с ним связан. Радомир Лукич, говоря о соотношении предмета и метода, указывает: "Предмет - это объективно данный феномен, метод - субъективное действие человека по отношению к предмету. Тем не менее предмет и метод тесным образом взаимосвязаны". Во многом особенности предмета определяют свойства, характеристики метода и наоборот. "Именно предмет "диктует" вполне определенный метод воздействия правовых норм на регулируемые отношения. Поэтому выявить особенности метода отдельной отрасли права можно лишь в том случае, когда правильно очерчен сам ее предмет". Указанное в полной мере относится не только к определению метода отдельной дисциплины, но и метода правовой науки в целом. Метод представляет собой ключ, которым возможно открыть дверь в мир познания определенной отрасли знаний. По мнению В. М. Сырых: "В конечном итоге совокупность приемов, способов, составляющих содержание метода общей теории права, определяется основной задачей данной науки - воспроизвести ее предмет, познать право, как необходимую составную часть гражданского общества и раскрыть законы, по которым право возникло, развивалось и действует в современном общест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ыделяют общенаучные, частнонаучные, дисциплинарные и междисциплинарные методы. Соотношение частных способов и приемом к методу таково: "В явлении обнаруживаются многие проявления сущностной стороны метода. Но мы их не должны называть методами, так как они имеют свое обозначение, как-то: правовой статус, субъективное право, обязанность и т.д. Собственно методом следует признавать сущностный способ воздействия норм на регулируемые отношения". То есть при исследовании предмета той или иной отрасли знания мы, безусловно, используем всеобщие методы (феноменологический - описания, синергетический - саморегуляции), общенаучные (дедукция, индукция, синтез, анализ). Применив указанные методы, мы определяемся с предметом познания, начинаем понимать все его особенности, и именно с этого момента синтезируем, вырабатываем метод, позволяющей в полной мере раскрыть предмет научного исследования. Только специальный метод позволяет проникнуть в конкретность предмета, познать его особен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методу юридической герменевтики необходимо отметить следующее. В настоящее время в теории государства и права все чаще в качестве отдельного общефилософского метода выделяют герменевтику. "Герменевтика - особый метод, классической науки о языке, позволяющей осмысленно толковать памятники древней литературы. В XIX в. она становится специальным методом наук о духе. Герменевтика - учение о научном понимании предметов наук о духе. Понимание в психологии - это способность постичь смысл чего-либо и достигнутый благодаряэтому результа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А. Иванников, безусловно, указывает на герменевтику как на самостоятельный метод науки о толковании и понимании текстов литературных произведении. Однако, методом какой конкретно науки является герменевтика не указывает. Кроме того, в герменевтике, как самостоятельном методе познания текстов различного содержания, существует неопределенность, а именно, не говорится о том, в чем заключается особенность и неповторимые свойства герменевтики, как метода. В этой связи очень актуальными представляются слова Д.А. Керимова:: "Что касается использования того или иного метода в фактическом исследовательском процессе, то эта задача лучше всего решается той конкретной наукой, в которой данный метод применяется. Нельзя же полагать, что вопрос о характере, границах и возможностях применения того или иного метода в изучении конкретных объектов можно решить без участия представителей именно той науки, в предмет которой входит задача изучения этих объектов". Таким образом, неэффективно и научно необоснованно возводить каждый метод в ранг общих методов познания. При таком подходе утрачивается характеристика предмета исследования, его особенности. Становится не понятно: для чего нужен тот или иной метод, какова цель его применения. Метод становится наиболее продуктивным, при условии его развития в рамках не общефилософских течений, а в рамках конкретных отраслевых нау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что юридическая герменевтика представляет собой самостоятельную общетеоретическую науку. Автор данной работы не склонен отождествлять юридическую герменевтику и толкование, или возводить юридическую герменевтику до философской мировоззренческой науки. Представляется, что в силу общей природы исследуемых явлений, предмет юридической герменевтики призван объединить в себе знания 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 о способах изложения воли в юридическом тексте (юридическая техника, юридическая лингвистика, легистика, как наука об изложении и оформлении нормативн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о приемах (способах) уяснения и разъяснения воли, изложенной в юридических документах (толк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экспертиза юридических текстов как специальная сфера знаний об исправлении пороков юридических тек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генезиса юридической герменевтики как науки о толковании текстов, считаю, что метод юридической герменевтики следует обозначить как "герменевтический кр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ской традиции герменевтический круг раскрывается, как понимание частей текста возможно при понимании целого текста и наоборот. Кроме того, герменевтикой как учением о понимании не оставлялось без внимания личность автора, его намерения. В полной мере это отражено такой герменевтической категорией, как конгениальность, смысл которой заключается в необходимости достижения духовного и интеллектуального уровня автора текста. Более детально, особенности данного метода описаны Х-Г. Гадамером в его работах "Истина и метод", "О круге понимания", "Актуальность прекрасн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данного метода заключалась в понимании частей для восприятия сути целого и, соответственно, наоборот, понимание целого, для восприятия сути частей, что в свою очередь, образует единый процесс так называемый кр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юридической сфере герменевтический круг приобретает ряд особенностей, отличающих его от герменевтического круга применяемого для толкования текстов художественного содерж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для понимания литературного текста вполне достаточным может являться уяснение смысла слов, образующих предложения. Относительно юридического текста все обстоит гораздо сложнее, поскольку, буква закона не всегда отражает его дух, то есть волю законодателя (иных лиц). В свою очередь, воля законодателя формируется под воздействием множества объективно имеющих место фактор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истемность права обуславливает необходимость выявления связей правовых норм с целью их более полного понимания. Таким образом, толкование права складывается из множества аспектов, каждый из которых необходимо учесть и оценить. Только системное применение способов толкования может отразить все факторы, влияние которых имеет место при создании и интерпретации правового тек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сть применения способов толкования означает не только и  их внутреннюю взаимосвязь,но и предопределенную последовательность применения, нарушение которой способно привести к получению неверного, ошибочного результа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невтический круг как метод юридической герменевтики заключается в замкнутости, цикличности процесса толкования правовых норм и формирования правового текста, а также в комплексном подходе к вопросу выражения и восприятия "воли законодателя", фиксирующей идеальную модель поведения (правовую конструкцию). Именно, герменевтический круг в полной мере отражает предмет юридической герменевтики, как самостоятельной науки, указывая на диалектическое единство предмета и метода, а именно, предметом является воля законодателя, вложенная в правовой текст, а методом - герменевтический круг, позволяющий учесть все аспекты формирования, вложения и толкования воли законод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невтический круг, как метод юридической герменевтики обладает свойственными только ему призна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истемность построения способов толкования. Способы толкования взаимосвязаны между собой, получение достоверного знания о воле законодателя, о действительной воле иных составителей юридических текстов возможно только при совместном использовании нескольких способов толкования. При этом одни способы толкования: грамматическое и специально-юридическое, системное и логическое - дают основу для понимания изложенной в юридическом тексте воли; другие способы: социально-историческое, политическое - восполняют отдельные лакуны восприятия воли, выступают факультативными способами толк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ровневость (последовательность) применения способов толкования. Способы толкования невозможно выстроить линейно, ибо разные способы толкования несут различную функциональную нагрузку. Однако цель установления достоверной воли законодателя требует последовательного решения более простых задач: установления буквального значения нормы, исходя из содержащихся в ней слов и выражений (текстуальный уровень толкование); уточнение содержания правовой нормы, исходя из ее взаимосвязи с иными правовыми нормами, уточнение содержание правовых понятий, терминов, у которых отсутствует легальная дефиниция, уточнение содержания нормы с учетом исторических закономерностей изменения законодательного текста (контекстуальный уровень толкования); проверка правильности толкования, исходя из целей законодательной нормы, последовательности, логичности, разумности правового регулирования, отсутствия эксцессов, дефектов в правовой ткани воздействия на общественное отношение, в механике правового воздействия на поведение субъектов (функциональный уровень толк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реляция применимых способов толкования с применяемыми приемами юридической техники, а также обусловленное развитие приемов юридической техники с учетом традиционных подходов в способах толк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знания о приемах изложения юридического текста необходимы для его верного понимания. В то же время, складывающиеся способы толкования юридического текста влияют на формирование приемов юридической техн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корреляция способов толкования является как предметом исследования юридической герменевтики, так и средством, позволяющим устанавливать истинную волю законода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взаимосвязь является принципиальной характеристикой герменевтического круга. Так, формируя правовую норму, законодатель ориентируется на существующие приемы юридической техники и способы их толк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процессе правоприменения воля законодателя может быть воспринята с искажениями. Дефекты толкования отражаются на редакции правовой нормы, призванной их преодолеть, на изменении применимых способов юридической техники. Так статья нормативного акта может претерпевать множество текстуальных корректировок без изменения ее сущностного содержания - правовой конструк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цикличность процесса толкования. С содержательной стороны процесс толкование предполагает последовательное прохождение уровней толкования с целью выявления правовой конструкции и обеспечения ее согласованного, эффективного применения. Однако на уровне функционального толкования интерпретатор может выявить дефект: например, такое действие толкуемой правовой нормы, которое без очевидных причин поражает действие иных правовых норм или приводит к противоположному правовому результату, создает исключение для группы субъектов. Данные дефекты, выявляемые на уровне функционального толкования, не могут быть произвольно преодолены интерпретато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новь с учетом нового предзнания (предпонимания), под соответствующим углом зрения пройти все уровни толкования с целью выявления границ расширительного и ограничительного толкования в рамках функционального назначения правовой нор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количество таких циклов неограниченно. Герменевтический круг как метод юридической герменевтики конкретизируется в способах толк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дать некоторые пояснения по отдельным признакам метода юридической герменевт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часто высказывается точка зрения, согласно которой процесс толкования определяется, как процесс, имеющий внутреннюю структуру - уровни. "Способы толкования занимают в процессе толкования неодинаковое, неоднопорядковое положение. Это связано с многоступенчатостью познания, с разным значением его этапов, что, в свою очередь, обусловлено сложностью, многосложностью объекта толкования - права, его содержания и формы. При толковании мысли интерпретатор идет от анализа буквального, т.е. словесно-дедуктивного, текста к исследованию специально-юридического и социально - политического содержания нормативн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кование - такого рода деятельность, при которой интерпретатор слой за слоем вскрывает то, что юридически выражено и изложено в тексте нормативного акта. С этой точки зрения процесс толкования имеет три главные ступен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анализ буквального текста, т.е. буквы нормативного акта, внешнего, словесно документального изложения воли законода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гматический анализ, т.е. анализа юридических особенностей предписаний, выраженных в специфически правовом, в частности в технико-юридическом содержании данных нор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политический анализ, т.е. анализ социально - политического содержания предпис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аждой ступени привязаны свои способы толкования: к анализу буквального текста ("а") - грамматическое, логическое, систематическое; к догматическому ("б") - специально-юридическое, систематическое; к социально-политическому ("в") - историко-политическое толк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ое выделение уровней толкования представляется нам непоследовательным. К сожалению, ученым не раскрыта закономерность выделения соответствующих уровней толкования, причины, по которым грамматическое и родственное ему специально-юридическое толкование расположены на разных уровнях, а историко-политическое толкование завершает весь процес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более удачное структурирование способов толкования по уровням предложено выдающимся юристом Е.В. Васьковским: "Выяснение смысла каждой нормы должно происходить в следующей постепенности: сначала необходимо убедиться, нельзя ли воспользоваться легальным толкованием; затем, при отсутствии легального толкования, следует подвергнуть норму словесному толкованию, чтобы установить ее буквальный смысл, и, наконец, обратиться к реальному толкованию, чтобы проверить результат словесного толкования и раскрыть ее действительный, внутренний смыс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оговоримся, что под реальным толкованием автором понимается систематическое и логическое толкование. Таким образом, автор говорит о том, что отправной точкой толкования является текст, однако, не ограничиваясь этим, переходить к контекс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такого деления является необходимость в переходе от текста правовой нормы к воле законодателя (иных субъектов), изложенной в правовом тексте, выявление которой и является конечной целью толк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ыне существующие способы толкования невозможно структурировать на основе двух уровневой системы, необходимо выделение трех уровней. Каждый способ характерен для соответствующего этапа (уровня) толкования, позволяющего наиболее полно раскрыть содержание правовой нормы (правового предписания). При этом за основу берем текст, затем контекст, завершается процесс толкования функционально-целевым способом, исследующим правовую норму с позиции "механики воздействия" на общественное отношение, проверки единства, логичности и непротиворечивости правового регулирования, что в совокупности позволяет проверить точность выявления правовой 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ровни толкования необходимо расположить следующим образом: 1-й уровень - грамматическое толкование, цель установления буквального, выраженного текстуально смысла; 2-й уровень -систематическое, логическое, историческое, специально-юридическое, сравнительно-правовое (направленное на установление контекста правовой нормы), 3-й уровень - функционально-целевое толк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герменевтика дает нам возможность создать методологическую основу (метод), последовательного применения способов толкования для лучшего понимания смысла правовой нормы, для выявления воли закрепленной в норме права, понимания правовой 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ытоживая, акцентируем внимание на следующих выводах. Юридическая герменевтика представляет собой самостоятельную науку, предметом которой являются знания о способах уяснения и разъяснения смысла правовой нормы (толкование), а также знания о способах изложения правовой нормы, воли в юридическом тексте (юридическая техника); предмет юридической герменевтики составляют также знания об антикоррупционной экспертиз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юридической герменевтики является "герменевтический круг", который проявляется в диалектической связи способов толкования и коррелирующих им способах и приемах изложения правого текста, а также в системности применения способов толкования, их цикличности и уровневости. Задачей юридической герменевтики является разработка наиболее адекватных и наименее затратных способов изложения и толкования воли в юридическом текс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невтика является одним из направлений философии нашего времени. Предметом пристального внимания современной герменевтики являются вопросы социального познания и его методов. В герменевтической методологии центральным является вопрос о том, как возможно понимание человеком смыслов сущего и должного и каковы пределы интерпретационной свободы. Г.-Г. Гадамер выразил ее суть следующим образом: «Герменевтика – это практика… Фундаментальная истина герменевтики такова: истину не может познать и сообщить кто-то один. Всемерно поддерживать диалог, давать сказать свое слово и инакомыслящему, уметь усваивать произносимое им – вот в чем душа герменевти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философская герменевтика возникла на основе искусства истолкования литературных текстов (филологическа герменевтика), священного писания (теологическая герменевтика), правовых текстов (юридическая герменевтика). На современном этапе развития герменевтика в юриспруденции, языкознании и философии трактуется как наука о понимании смысла текста, и имеет различные степени развития. Термин «герменевтика» употребляется также и в теоретическом смысле: герменевтика – это теория понимания, постижения смысла. Такое толкование мы находим в некоторых современных (по отношению к давним герменевтическим традициям) философских контекстах. С герменевтикой связывают методологические подходы, видят в ней универсальный метод или методологию гуманитарных наук, ассоциируют с ней и философию в собственном смысле слова, как новую онтологию. Здесь герменевтика выходит на несколько иной уровень, где она приобретает уже функции онтологические и социально-философские, т.е. претендует на роль философской дисциплин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герменевтической проблематики в философии определяется усилением интереса к связанным с нею проблемам истолкования, интерпретации, понимания в практической жизни, политике, морали, праве, искусстве, религии, коммуникативной деятельности, образовании. Герменевтика имеет дело со смыслом суждений. Во многих герменевтических концепциях язык является сосредоточием всех герменевтических проблем. Центральной проблемой герменевтики является идея языка и ориентированные на язык понятия: «значение», «интерпретация», «толкование», «поним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XX веке герменевтика, по мнению Е.Б. Ивушкиной, стала принципом философского подхода к действительности. Центральной категорией герменевтики как искусства интерпретации «текстов» является категория понимания. Философская теория интерпретации бытия в целом и мира гуманитарной культуры в частности, представляет средства для понимания гуманитарных явлений, для проникновения в их смысл. В ней ставится вопрос о человеке понимающем – понимающим себя, свое место в мире, правовую реальность и другого человека. Значительный рост популярности юридической герменевтики среди западных правоведов связан с трудами Г.Г. Гадамера, П. Рикера, Э. Бетти, особо обратившим внимание на общность исторической, теологической, филологической и юридической герменевтики. Подход Г.Г. Гадамера к проблеме понимания и толкования закона посредством герменевтической перспективы породил особое направление современной западной философии права – юридическую герменевтику. Так, например, А. Кауфман указывает, что реальное право должно соединять в себе взаимодополняющие моменты сущности (справедливости) и существования (позитивности), исследовать которое необходимо в развитии, в процессе конкретизации права, соединении сущности и существования. Представляется, что именно осознание этих правовых проблем приводит к концу XX века к переориентации ряда исследователей от позитивизма к юридической герменевти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герменевтическое исследование не ограничивается формулированием правил, с помощью которых могут быть произведены корректные интерпретации, но также охватывает изучение самих условий человеческого понимания. «Любой опыт осуществляется так, что в постоянном коммуникативном обмене наше познание мира непрестанно складывается. Опыт как таковой – это всегда «познание познанного»… Познаваемый в коммуникативном опыте мир… передается нам как постоянно открытая бесконечности задача. Никогда он, этот мир, не бывает первозданным миром первого дня. Повсюду, где мир испытуется нами, где происходит преодоление чуждости, где совершается усвоение, усмотрение, постижение, где устраняется незнание и незнакомство, повсюду совершается герменевтический процесс».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невтика как научное направление, занимающееся познанием закономерностей понимания языка, позволяет разработать систему правил вербальной коммуникации и создает предпосылки эффективности правового регулирования. При вербальном (письменном) формулировании правового текста понимание языка закона имеет особое значение в правотворчестве и реализации права. Проблемы толкования и применения правовых норм являются актуальнейшими проблемами юриспруденции. Так, Н.В. Малиновская отмечает, что процессы глобализации и интеграции в мировое сообщество, изменения ценностной составляющей мышления современного человека находят свое отражение в юридической науке. «Получившие новый импульс представления о праве как о чем-то большем, нежели государственное установление, оставляют вопрос о понимании сущности права принципиально «незакрытым», ориентированным на плюрализм мнений, непрекращающийся поисковый характер и свободу научной инициативы. Отражением этих тенденций, в том числе, является проникновение с сферу правовых исследований идей такого современного направления философской мысли, углубляющего и переосмысливающего традиционные взгляды на феномен интерпретации, как философская герменевтика. Она поднимает представления об интерпретации на качественно новый уровень и позволяет по-иному взглянуть на проблемы сущности и назначения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X – начале XXI века все более проявляется необходимость дополнительной разработки социально-философской методологии толкования норм права. Так, например, по мнению А.Е. Писаревского необходима «целостная общетеоретическая концепция, которая объединила бы в себе достижения двух научных направлений: социально-философской методологии философии права и теории толк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связь юриспруденции и герменевтики проявляется, прежде всего, в истолковании различных форм и источников права, относящихся как к историческим правовым документам, так и к действующим в современный период различным видам правовых актов. Термин «юридическая герменевтика» в настоящее время достаточно распространен и применяется обычно для характеристики интерпретации различных правовых текстов. Ряд вопросов реализации права связан с юридической герменевтикой. Рассмотрение правового мышления в соотнесении с проблемой понимания придает особую актуальность теории правового мышления и использования герменевтической методолог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юридическая герменевтика как самостоятельное научное направление в российской юридической науке явление относительно молодое и нуждающееся в признании. В науке существовали различные точки зрения относительно места и роли герменевтической традиции. Ряд авторов, М. Хайдеггер,  П. Рикер считают герменевтику единственной и универсальной наукой, в рамках которой только и возможно правильное понимание и объяснение реальной действительности. Ф. Регельсбергер, напротив, считает, что юридическая герменевтика «потеряла кредит» в силу неопределенности своих границ; безжизненного, шаблонного способа ее отношения к материалу; отставания теории от практики. Г.Ф. Шершеневич относительно юридической герменевтики отмечал, что «этот род искусства, вследствие своего схоластического оттенка, усвоенного от средних веков, потерял в XIX веке свой престиж, но это не говорит против его возможности и целесообразности. Утрачено доверие не к задаче, а к способу ее разрешения. Не все уничтожено из того, что составляло некогда сложное издание юридической герменевтики. Оставшееся все же представляет собой нечто, способное облегчить уяснение смысла нормы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ых исследованиях, как правило, герменевтику связывают с общим процессом толкования права. Толкование права – форма познания, которая включает в себя «когнитивную и эмоциональную составляющие, т.е. рациональный и иррациональный уровни, объяснение и понимание». Юридическая герменевтика является «одним из видов познания, в результате которого происходит процесс от понимания к объяснению. Ее следует отнести к специальному познанию, так называемому юридическому анализу: анализу буквального текста, догматическому анализу и культурологическому. Под юридической герменевтикой понимают также интерпретацию и выявление значения писаного права, поэтому ее можно определять как текстуальную дисциплину, ведущую начало от классических кодификаций греческого и римского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облема толкования свойственна правовым системам, в которых норма права понимается как общее правило поведения и сущность ее истолкования видится в подведении конкретного случая под всеобщий закон. Правовым нормам присущ общий характер; в источниках права все чаще встречаются нормы-принципы, нормы-цели, нормы-задачи – все они имеют общерегулятивный характер.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теоретико-правовая наука в эпоху постмодерна стремиться найти единый подход к осмыслению права и «подвести под общий знаменатель» многочисленные концепции правопонимания все чаще обращается к интегративной юриспруденции – феноменологии, экзистенционализму, коммуникативной теории права и герменевтике. Именно герменевтический подход согласно позиции Е.Н. Атарщиковой, позволяет разрешить многие спорные положения в теории толкования, точнее определить его природу, место и роль в правовой системе общества, правильно выявить основные компоненты интерпретационной практики и связи между ними. Герменевтический способ понимания и истолкования реальной действительности по ее мнению основан на проникновении не только во внешне выраженный (объективный), но и субъективный мир, когда толкование происходит с учетом позиций интерпретатора и индивидуальных особенностей языка авто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ылаясь на Ф. Шлеермахера, который указывал на то, что главная задача герменевта заключается в том, чтобы «суметь исходя из собственных умонастроений проникнуть в умонастроение автора, которого собираешься понять», автор отмечает особое значение роли человека (человеческого фактора) в познании вообще и интерпретационной деятельности в частности; необходимости выяснения мотивов, целей и намерений авторов текста, а также исторической обусловленности и подготовки написания данного текста. Е.Н. Атарщикова важное значение в герменевтике придает идее о понимании и объяснении как реконструктивном процессе, в ходе которого для правильного уяснения смысла и значения текста интерпретатор реконструирует его и логически преобразу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интерпретации правовых положений обусловливается возможностью неодинакового понимания правовых норм и неадекватной их реализации в процессе правотворчества или правоприменения. Герменевтические усилия призваны устранять подобную многозначность. Вместе с тем чисто техническое понимание юридической герменевтики как имеющей «своей целью исключительно поддержку узаконенного правопорядка» является, по-видимому, односторонним. Герменевтика возникла, по мнению Я.Г. Фогера, «вместе и вслед за появлением письменности и с тех пор имеет право на существование, ибо проблема правильного или искажающего понимания и толкования письменных источников была всегда и остается в наше время актуальной для каждого грамотного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редназначение современной юридической герменевтики – поиск и реализация смысла правовой нормы, изучение проблемы множественности смыслов. Цель герменевтики не только в том, чтобы уяснить смысл нормы, но и перевести этот смысл на язык более конкретных высказываний, приближенных к практическим ситуациям настолько, чтобы не возникало сомнений в их относимости к толкуемой норме, тем самым облегчалось бы ее применение. Так, герменевтика, по В. Дильтею – наука смыслового понимания, понимания высказываний, «теория понимания зафиксированных в письменном виде жизненных высказываний», «основополагающий метод всех дальнейших операций гуманитарных наук». По мнению С.С. Алексеева, юридическая герменевтика – наука (и искусство) толкования юридических терминов и понятий, вершина юридического мастерства, кульминационный пункт юридическ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герменевтика рассматривается чаще всего именно в контексте понимания и толкования правовых норм. Так, например И.А. Кравец, применяя герменевтический подход к конституционным нормам, под конституционной герменевтикой понимает – искусство и теорию истолкования норм конституции в процессе ее реализации и осуществления различных функций органом конституционного правосудия или органом судебного надзора, а также философское и теоретико-правовое обоснование и выявление конституционного смысла и значения различных нормативно-правовых актов, попадающих в сферу деятельности конституционной юсти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 Крусс юридической герменевтикой называет юридическую технику в широком значении, имеющую своими общими задачами осмысление и объективирование права. «В конституционном государстве юридическая герменевтика (включая технику конструирования и применения норм позитивного права) выступает как сумма (система) технологий осмысления конституционно-выраженных идеалов и принципов и объективирования – на этой основе – отраслевых принципов, нормативных установлений правил правоприменительной практ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П. Малинова, Н.И. Хабибулина понимают юридическую герменевтику как основополагающий метод «толкования скрытого смысла текста». По мнению Н.И. Хабибуллиной теоретический интерес к герменевтике, как к «основному среди всех до сих пор существовавших методов осмысления текста, особенно возрос в последнее время в связи с бурным развитием нового, когнитивного направления в изучении языка. Считается, что феномен герменевтики помогает вскрыть сложный процесс взаимодействия языка и мышления… герменевтика, с учетом влияния на нее аналитической методологии составляет один из важнейших источников современной методологии в области теории права, основанной на признании принципиальной роли языка для адекватной интерпретации и понимания правовых я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контексте юридической герменевтики приобретают вопросы, связанные с результатами интерпретации осуществляемой Конституционным Судом РФ. Проблема понимания и отражения результатов интерпретации Основного закона получила название конституционной герменевтики. Так, А.И. Бобылев пишет: «Потребность в интерпретации конституционных положений обусловливается возможностью неодинакового понимание норм конституции и неадекватной их реализации в процессе правотворчества или правоприменения» Герменевтические усилия призваны устранять подобную многозна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А. Кравец «конституционная герменевтика, является разновидностью юридической герменевтики, существуют особые, только ей присущие свойства или качества благодаря применяемой процедуре, влиянию, оказываемому на правовую систему страны, и юридическим последствиям. Выходящим далеко за пределы конституционного права и вторгающимся в сферы других отраслей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аспектом толкования права обычно ограничиваются и исследования, посвященные юридической герменевтике. А.И. Овчинников понимает юридическую герменевтику шире. Согласно его мнению, наиболее важными вопросами герменевтики права помимо проблем толкования, являются следующие: каковы особенности познавательной функции правосознания, каким образом ценности влияют на выбор специфически значимого решения, какова природа правовой интуиции, в чем специфика правовой логики и друг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А.И. Овчинникову «право по своей сути является герменевтическим феноменом. Само состояние правосубъектности, представляя собой сочетание индивидуальности, неповторимости и уникальности со всеобщностью, интерсубъективностью, всеохватностью уже по своей природе герменевтично». Развитию современной науки, по мнению А.В. Бочкарева, свойственна «весьма примечательная тенденция: чем разнообразнее знание об изучаемом объекте, тем насущнее необходимость концептуального его обобщения в тех или иных теориях интегративного характера. Наиболее очевидным образом эта тенденция проявляется в эпистемологически ориентированных исследованиях, призванных установить, дабы перейти от «меньшего к большему», как соотносятся между собой разные методы и способы познания, как преломляются в контексте знания научные факты и как вообще совершается в науке прирост зн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герменевтический подход к соотношению права, справедливости и закона интегрирует достижения позитивного, естественно-правового и социологического типов правопонимания, подчеркивая роль закона, правосознания и конкретного правоотношения как необходимых условий герменевтического круга. Категория справедливости понимается как цель, а формализм права – как средство ее достиж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период с конца 90 гг. XX века по настоящее время, в российской правовой науке значительно актуализируется применение идей философской герменевтики в праве. Юридическая герменевтика получает свое обоснование в трудах российских ученых. Признавая актуальность применения к правовой действительности герменевтического подхода, обосновывая его значение и необходимость, современные исследователи, однако не пришли к единому выводу относительно значения юридической герменевтики в правовой науке. К настоящему времени под юридической герменевтикой понимается конкретный метод интерпретации правовой действительности; самостоятельное методологическое направление, а в трудах ряда авторов она рассматривается уже как «столь нужный сегодня интегрирующий тип правопонимания, в контексте которого природа права, его корни располагаются в коммуникативных глубинах человеческого духа, а закон, культурно-историческая основа права и естественно-правовая справедливость представлены в той самой органической целостности, которую ищет современное правоведен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а современном этапе развития происходит процесс формирования нового, активно развивающегося направления юридической науки с тенденцией к формированию новой интегративной концепции герменевтического правопонимания. Этот тип правопонимания обязан дать цельное представление о праве, преодолев ограниченность социологических, исторических, юридических и иных подходов к нему. С помощью герменевтических способов мы сможем «согласовать единичное и всеобщее, личное и социальное, иррациональное и рациональное», а в этом и состоит предназначение правового мыш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озникновения герменевтики (от греч. «герменео» – разъясняю, от имени античного бога Гермеса) восходит к теологии и греческой мифологии. Одни ученые связывают герменевтику с Гермесом – посланцем богов, возвещавшим их волю. Имя Гермес происходит от слова «гермы», камни-вехи, находящиеся на торговых путях, своего рода верстовыми столбами, обозначавшие расстояние между населенными пунктами. Другие авторы связывают герменевтику с глаголом hermeneuein, обычно переводимым – «интерпретировать», «выражать», «объяснять», «переводить» и существительным hermeneia, т.е. «интерпретация» (слово использовалось также для обозначения священного послания, сообщения). Так, в поэме Овидия «Метаморфозы» мифологический Гермес приносил с Олимпа вести от богов посредством аллегорий – чудес и видений, которые необходимо было «расшифровать», интерпретировать. Аналогичную роль Гермеса можно проследить в поэмах Гесиода «Труды и дни», Гомера «Одиссея» и других литературных памятниках древнего ми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 герменевтике возникает в древности тогда, когда человек стал-кивается с текстом, смысл которого оказывается ему непонятен в силу различных причин. Поскольку человек рассматривает его как определенную ценность, то стремление расшифровать его смысл приводит к выработке определенных способов, методов работы с текстом – его интерпретации, которые и составляют суть герменевтики. Зачаточные элементы герменевтики – толкования снов, гаданий, шаманских предсказаний существовали еще в эпоху варвар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ее толкование сакральных текстов составило один из самых значимых пластов герменевтики. Затем роль объекта герменевтики стали играть литературные текс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ревнейших времен особого понимания требовали и юридические тексты, «имея свои предметом "темный" текст закона, который требует истолкования применительно к конкретному юридическому случаю (т.н. апплик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античности сложились три основные ветви герменевтики: религиозная, юридическая и филологическая, различающиеся по предмету и области деятельности человека, делаются первые попытки осмыслить понимание как теоретическую проблему. В этот исторический период происходит переориентация при толковании – с устного слова на письменные тексты. В отдельные эпохи религиозная, филологическая и юридическая  гнрменевтики сближались и пересекались, в другие – определяли между собой четкие, непреодолимые границ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чальных областей, где формулировались принципы толкования, являлась мифология. Язык богов затемнен и непонятен простому смертному. Платон в диалоге «Тимей» говорит о том, что пророческий дар является уделом человеческого умопомрачения, но уразумение (т.е. понимание) пророчества есть дело «неповрежденного в уме человека», откуда и возникла необходимость в особом «племени толкователей при тех, кто прорицает». К этому времени мы можем обнаружить первые подходы к оформлению герменевти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ни были связаны с деятельностью софистов – первых греческих филологов. Греческий полис нуждался в новой интерпретации, новом истолковании древних текстов Гомера и других греческих поэтов, так как со времени Гомера и до времени софистов язык претерпел значительные изменения, т.е. Гомер для софистов стал древним автором, а его произведения были в то время уже литературными памятниками. В школах Древней Греции на произведениях Гомера и других древних поэтов люди учились грамоте, письму, воспитывались на героических примерах своей истории и мифологии. Поэтому интерпретация и перевод книг на новый (по отношению к софистам) греческий язык были самыми актуальными практическими задачами. В это время возникают первые подходы к созданию герменевтических программ. Однако какой-либо законченной герменевтической системы в это время еще не сложило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вых обратил внимание на проблему толкования Аристотель. Русское название его трактата "Peri hermenēias" («Об истолковании») представляет собой транскрипцию с латинского его заголовка «De interpretationе», предложенного в «Этимологиях» средневекового энциклопедиста Исидора Севильского. Оно лишь приблизительно соответствует исходному греческому названию труда. Западноевропейские исследователи, как правило, называют данный трактат «Герменевтика». Одним из самых ранних дошедших до нас текстов этого сочинения является перевод «Герменевтики» на сирийский язык, выполненный Проб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трактате Аристотель поднимает вопрос о категориях истинности и должности применительно к толкованию речи. У Платона же герменевт может истолковать чужую речь, но не может оценить ее истинность. Поэзия и вдохновленность у Платона заменяется у Аристотеля логик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чинении «Об истолковании» Аристотель объясняет, как различать «истинную и ложную» письменную речь на основе анализа содержащихся в тексте утверждений, отрицаний, противоречий, высказываний о будущем и т.д. Вопрос о том, каким образом строится дедуктивное рассуждение (силлогизм), составляет центральную проблему логики Аристо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ат «Об истолковании» вместе с иными логическими сочинениями Аристотеля были в эпоху Византии объединены под общим заглавием «Органон». Несмотря на тот факт, что Аристотель не ставил и не решил всех вопросов связанных с формами человеческого мышления, именно он считается первооткрывателем метода логического анализа и систематизации. В Средние века и эпоху Возрождения "Peri hermenēias" комментировался многократно. Так, некоторыми комментаторами генетический источник трактата «Краткий свод основ логики» Петра Испанского усматривался именно в содержании «Герменевт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практике античная герменевтика опиралась на такие дисциплины, как грамматика, логика и риторика. Знание грамматики обеспечивало понимание языкового материала, тогда как логика отвечала за истинность или ложность понимания. Риторика противопоставлялась герменевтике как наука создания произведений – науке их понимания. Как справедливо указывает  Д.А. Соколов, невозможно осуществить понимание, если незнакомы принципы создания текста. Основными понятиями античной риторики были «invention» (нахождение темы), «dispositio» (расположение материала) и «elocution» (его украшен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в античной риторике уделялось тому, что отличает речь риторическую от простой (elocution), тому, что делает речь риторическую более действенной, но и более сложной, загруженной для пони- мания. В «Риторике» Аристотеля указывается на необходимость деления произведения на части, на возможность соотнесения отдельных частей произведения с целы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 мысль Аристотеля о частях и целом предвосхищает идею герменевтического круга в более поздней герменевтике. По мнению Генриха Штольца, «Органон» Аристотеля и поныне является самым замечательным учебником по логике из всех, что когда-либо были созданы. Современная символическая логика – это «очень ценное добавление к логике Аристо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программные герменевтики возникают вместе с проникновением в греческий мир христианства. Религиозные тексты адаптируются к новой для них среде, христианская религия охватывает все большие и большие слои населения. В это время происходят интенсивные экономические, культурные, торговые контакты, осуществляется обмен по линии философских и научных трактатов между Востоком и Западом. Следствием этого явилось бурное развитие переводческой деятельности. Таким образом, с одной стороны, необходимо было каким-то образом интерпретировать христианские тексты, Священное Писание, а с другой – продолжается традиция перевод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времени появляются две школы, с которыми связывается начало развития собственно теоретических идей герменевтики: на основе двух библиотек возникают Александрийская и Пергамская школы. Их отличает взаимное неприятие идей и намерение объединить единомышлен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лександрии сложилась школа аналогистов, в Пергаме – аномалист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ем александрийской школы был Филон Александрийский. Александрийская школа была школой аллегорического толкования. Александрийцы различали два вида толкования – буквальное, или историческое, и аллегорическое, признавая при этом приоритет последнего. Пергамская школа, виднейшим представителем которой являлся Кратес, строила свою концепцию, основываясь на единственно возможном способе толкования – историческом. Представители Александрийской школы составляли комментарии к трудам Платона и Аристотеля. В их комментариях особое внимание уделялось логическим трудам Аристотеля, и в целом можно сказать, что «труды александрийских неоплатоников отличаются умеренностью и стремлением дать натуралистическое толкование комментируемых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периоду интерпретация перестала восприниматься как боговдохновенное искусство, постепенно преображаясь в систему теоретических правил, чему способствовало соперничество школ между собой. И историческое, и аллегорическое толкование не были свободны от необходимости следовать правилам интерпретационных процедур. В это время в Древней Греции и Риме применяются и практические формы интерпретации, необходимые в связи с «истолкованием писем, правовых источников и применение их юристами при разъяснении разбираемого судебного 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этапом развития герменевтической традиции стал период средневековой христианской герменевтики, который обозначен как «конфликт» между Новым и Ветхим Заветами. Новый Завет использовался как ключ к Ветхому Завету, тексты которого прочитывались через призму пришествия мессии. От новой религии требовалось определить свое отношение к античному наследию, что дало толчок развитию герменевтики. Герменевтика этого времени утрачивает роль самостоятельного учения и становится вспомогательной дисциплиной теологии. Герменевтическое направление по истолкованию Библии носит название экзегез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поху раннего христианстве получает свое дальнейшее развитие Александрийская школа во главе с Климентом Александрийским и возникает Антиохийская школа во главе с Ефстафием Антиохийским. В Александрии традиции толкования античных классиков экстраполируются на толкование Библии. Как и ранее, Александрийская школа придерживается аллегорического толкования, его основной принцип заключался в том, что наряду с буквальным смыслом в каждом слове может присутствовать более глубокий, скрытый, смысл, выявление которого и есть задача толкователя. Антиохийская школа признает в качестве программного дословное толкование, сочетающее в себе грамматическое и историческое понимание текста. Атиохийцы, как сторонники историко-грамматического толкования, настаивали на единственном смысле Писания, александрийцы признавали наличие дополнительных смыслов у слова (от одного до трех). Вильгем Дильтей, немецкий философ и теоретик герменевтики XIX в., считал, что противостояние двух школ имеет «всемирно-историческое значение». К этому времени оформились буквально-историческое, аллегорическое и грамматическое виды толк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атристики появляется работа Аврелия Августина «Христианская наука, или основания священной герменевтики и искусства церковного красноречия». Это первый фундаментальный труд по герменевтике. Ранее были обозначены только некоторые практические приемы толкования конкретных мест Священного Писания, например, такие, которые мы находим у Оригена, предшественника Августина. В работе Оригена «О началах» впервые были сформулированы теоретические принципы новой христианской герменевтики. Ориген утверждал, что каждое положение Библии имеет три значения: буквальное, доступное любому верующему, моральное и мистическое (духовное). Не отрицая буквального (исторического) значения, Ориген признает наличие аллегорического смысла в Библ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я правила интерпретации, Августин указывает, что недостаточно одного знания правил. Кроме знания приемов толкования интерпретатору необходимо обладать способностью понимать, осознавать изучаемые им явления. Интерпретация представляет собой способ социального бытия человека, это интеллектуальноэмоциональный процесс понимания смысла Писания с помощью средств, разрабатываемых Августином. Систематизируя правила уяснения и разъяснения смысла Священного Писания, Аврелий Августин указывает, что герменевтика как «всякая наука занимается либо предметами, либо известными знаками, предметы выражающими». Так же как современные исследователи герменевтики, Августин указывает на процесс понимания смысла как на коммуникативный процесс: «Как при разговорах мысль, существующая в глубине души нашей, облекается в известные звуки голоса, бывает словом, изречением самой себя, дабы в том состоянии переселиться в душу слушателя, падая на внешний, телесный слух его (между тем, сия мысль, обращаясь в звуки, не поглощается оными, а, напротив, сама в себе пребывает целою, неприкосновенною и только принимает форму слова, необходимую для действия на внешний слух, нимало не изменяя своей сущности), так и Бог Слово отнюдь не изменилось, а только соделалось плотью, да вселится в на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книге 2 Августин уделяет знакам и языку. Под знаком он понимает предмет, «который, сверх собственного вида (species) или формы, действующей на наши чувства, возбуждает в уме нашем представление других известных предметов,… услышав звук трубы, воины уже знают, что им делать – идти ли вперед, или отступать, или что-либо другое производить по правилам военной науки». При этом знаки подразделяются на естественные и искусственные (условные) (data). Естественные знаки – те, которые кроме представления о себе обозначают другую вещь, сами по себе. Искусственные (условные) знаки —те, которыми живые существа по взаимному согласию выражают свои душевные движения, чувствования и мысли. Например, слова (звуки и буквы) Августин относит именно к искусственным знак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зируя правила интерпретации, Августин при уяснении смысла Писания настраивает на необходимости: исторического, логического, грамматического, аллегорического, целеполагающего, систематического толкования и учета контекс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густин вводит также категорию смыслов ой эквивалентности части и целого. Нет такого «темного» места в Библии, которое не могло бы быть объяснено с помощью другого, «ясного», места из той же книги Библ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Августина герменевтика получает мощный импульс к развитию. Августин обратился к ней как к системе правил для установления подлинного смысла Евангелия. Несмотря на сугубо теологический характер учения Августина, ряд его положений актуален не только в рамках теологии, в них заложены основополагающие идеи теории толкования в целом и юридической герменевтики в част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вековье было периодом господства идей Августина. Они перелагались, почитались, принципы католической доктрины не требовали существенного пересмотра августиновской герменевтики. Утверждение единственно верного смысла Библии привело к формированию доктрины католического толкования, когда интерпретатор подчиняется Божьей воле, а на деле –авторитету церкви. Собственно, одной из причин раскола католицизма послужило провозглашение протестантами возможности свободной интерпретации богооткровенной кни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XI века, когда был найден свод римского права, начинается его систематическое изучение, которое сначала в Болонской юридической школе, а затем, по мере подготовки квалифицированных специалистов, в других городах Европы стало катализатором процесса образования профессионального сословия юристов. Юридическое знание опиралось на схоластический метод, диалектику, понимаемую как искусство примирения противоречий, на базе которых возникает специальная юридическая дисциплина – юридическая герменевтика. С этого времени развитие герменевтики идет параллельно – на материале юриспруденции и теолог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имских юристов «правовые понятия и определения не являются продуктом произвола, они для них живые, реальные существа; бытие этих существ, их генеалогия им знакомы, словно люди, с которыми находишься в продолжительном интимном общении». Когда римским юристам предстоит обсудить юридический казус, по мнению Савиньи, «они исходят из непосредственного живого созерцания его… В каждом юридическом положении они видят вместе с тем и случай применения; в каждом практическом случае – правило, которым оно определяется». Основой толкования служит «живое ощущение коренных, повторяющихся мотивов человеческой деятельности и существенных элементов человеческого общежития, – то, что можно было бы назвать внутренней логикой юридических институ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герменевтики в XVI в. в первую очередь связано с деятельностью богословов эпохи Возрождения и Реформации. В эпоху Возрождения теория интерпретации распадается на филологическую герменевтику (светскую) и религиозную (прежде всего протестантскую). В этот период возникает филология как ars critica.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дходом в интерпретационной деятельности являлся историко-грамматический. По выражению Л.М. Баткина, Средневековье находилось в ситуации противостояния и тождества с античностью, а эпоха Возрождения – в состоянии отдаленности и срод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меневтика времен Реформации переживает новый подъем в своем развит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меневтику этого периода связывают с именем Матиаса Флациуса Иллирийского, теоретика протестантизма, создавшего «Ключ к истолкованию Священного Писания». Как указывает В. Кузнецов, «герменевтика, по Флацию, предназначена для указания пути и средств для понимания знака, для перехода от знака к значению, для перехода от общего значения к специфическому смыслу, от целого к частям и от частей к целому; средства герменевтического анализа при этом учитывают (должны учитывать) цель и замысел авто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ношения части и целого порождает принцип герменевтического круга, обсуждаемый в дальнейшем практически во всех герменевтических теориях. Флаций формулирует также такие положения протестантской герменевтики, как историчность смысла Библии, усиление роли авторского замысла в понимании текста. Флаций проводит также различие между пониманием и интерпретацией: «Понимание есть цель герменевтического искусства, а интерпретация – метод достижения этой цели. Разнообразные виды интерпретаций ведут к определенным результатам, которые представляют собой "ступени в процессе поним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Возрождения также расширяет предмет герменевтики – за рамки толкования священных текстов, ее принципы распространяются на юриспруденцию, исторические науки и гуманитарное познание в целом. В XVII веке свои работы проблемам герменевтики посвящали В. Франц, Глассий, И. Турретин. Ими предпринимаются попытки выстроить интерпретационную систему, ограниченную священными текстами христианства. Одним из крупнейших систематизаторов юридической герменевтики XVII в. следует признать Гуго Гроция, который вносит в ее развитие значительный вклад. Главной работой голландского гуманиста является произведение под названием «О праве войны и мира. Три книги, в которых объясняются естественное право и право народов, а также принципы публичного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XVI второй книги «О толковании» посвящена приемам интерпретации слов и технических терминов, способам выявления их широкого и узкого значения в зависимости от используемых контекстов, в ней даются рекомендации, как следует поступать в случае обнаружения в юридических текстах противоречий, антиномий, двусмысленностей. Г. Гроцием обозначены следующие виды интерпретации: грамматическая, логическая, историческая, техническая, рекомендательная. Кроме того, Г. Гроций особое внимание уделяет способам толкования, разграничивая буквальное и выходящее за прямое значение слов толк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кование у Г. Гроция является средством прояснения текстов, вопросом «о слове и смысле», способом устранения непонимания, выявления подлинного непротиворечивого содержания юридических текстов с целью ясного и простого применения на практике. Поскольку юридическое толкование главным образом функционально направлено на предоставление возможности для практического использования норм права, то Г. Гроций именно для этого формулирует следующие правила: чтобы не затемнять смысл нормы сложной и непонятной терминологией, следует пользоваться обычным народным употреблением слов; из слов, имеющих большой спектр значений, нужно выбирать слово с более широким и основным значением, так как к нему будет отнесено и искомое; желательно использовать термины, объясненные самим законом, и избегать переносных значений, что должно приводить к использованию точных, юридически строгих значений, четко соответствующих данным обстоятельствам; фигуральные выражения допустимы при простых обстоятельствах с целью освобождения от усложненной терминологии, затемняющей юридические тексты, их понимания и применения. Савиньи и Пухта отмечали выдающееся значение Г. Гроция «как родоначальника тех воззрений, из которых составилась их научная программа» исторической школ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VIII веке на развитие герменевтики оказывает влияние философия рационализма. Так, И.М. Хладениус выпустил в 1742 г. книгу «Введение к правильному толкованию разумных речей и текстов», в которой была поставлена задача создания всеобщей герменевтики (однако объектом изучения оставались религиозные текс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ладениус «ставит вопросы о статусе особой герменевтической логики и о возникновении предпосылок для оформления особого раздела логического знания, …в котором логические системы создаются вновь для решения конкретных герменевтических проблем». Затем на протяжении XVIII в. происходит постепенное слияние светской и религиозной герменевтики. В юриспруденции эта эпоха после краткого расцвета переживает долговременный упадок. Процесс застоя в юриспруденции объяснялся тем, что юристы сосредоточили свои «главные силы на осуществлении задачи рецепции, на приспособление римского права к юридическому обороту своего времени; и пред этой сложной практической задачей более отдаленные научные интересы были забыты… Критика источников, значительно продвинувшаяся вперед в XVI в., втечение XVII и XVIII столетий не занимала более немецких юристов». До самого XVIII века в изложении римского права господствовала система комментариев к сборникам Юстиниана, или так называемых Methous legume. К концу XVIII столетия обнаруживается потребность в общей научной герменевтической системе, которая отличалась бы универсальностью и могла бы обеспечивать понимание всех текстов вне зависимости от их природы и статуса. Одной из работ, посвященных вопросу философской интерпретации права этого периода, является диссертация «О разделении личных и вещных прав» 1796 г. «защитника философской методы» Тибо . Он отмечает, что для установления высших юридических понятий философия является лучшим способом: «Тот, кто попытается найти эти понятия, тотчас же увидит, что их нельзя извлечь из (положительных) законов; он вынужден будет искать помощи у философии, в ее основных началах». Мы должны прибегать к философии, говорит Тибо, но в философии исторической, которая имеет в виду законодательство и его опреде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 выдвигает теорию интерпретации, защищая не вмешательство философии в юриспруденцию, а нахождение с помощью философии основных положений права, от которых законодатель исходил в действительности. Однако сам Тибо указывает, что правильное философское понимание права есть дело будущее. Философия этого времени еще была не способна дать юриспруденции требуемые механизмы интерпретации, отвечающие идеалам того време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XIX в. значительных успехов в рассмотрении проблем светской герменевтической проблематики добился профессор Берлинского университета Фридрих Карл фон Савиньи. Возражая Тибо, Савиньи затронул основные положения исторической философии XVIII века. От практического вопроса кодификации он перешел к общим рассуждениям о происхождении права и развил целую теорию правообразования в духе исторических воззрений. Он выделил четыре типа юридической герменевтической интерпре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мматическую, рассматривающую смысл слов и предлож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тическую, дающую понимание данного закона исходя из смыслового единства всех зако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торическую, акцентирующую внимание на том, в каких исторических условиях принимался и применяется зак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телеологическую, выявляющую смысл и цель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период разработки герменевтической теории этого времени связывается с деятельностью философа Ф. Шлейермахера. Он предпринимает попытку создать универсальную герменевтику, принципы которой могли бы быть в равной мере применимы в филологии, теологии и юриспруденции. Завершенного текста, содержащего принципы герменевтики, Шлейермахер не написал, современный текст его «Герменевтики» создан на основе отдельных исследований самого автора и записей его учеников. Однако концепция Шлейермахера обладает законченностью и внутренней целост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Шлейермахера создать единую теорию понимания приводит его к необходимости ставить вопрос о том, что такое понимание вообще и как оно возможно. Усилие понимания имеет место повсюду, где не происходило непосредственное понимание или где приходится принимать в расчет возможность недоразумения. Герменевтика – это искусство избегать недоразумения. Он переводит герменевтическую проблематику на новый уровень –проблематизируя само поним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лейермахер выделяет несколько способов понимания, неразрывно связанных и взаимодействующих, применимых в том числе и для юридической интерпретации. Объективное понимание представляет собой грамматическую интерпретацию, когда анализируется предметно-содержательная сторона текста произведения – речь как факт языка. Целью такого понимания у Шлейермахера Д.А. Соколов считает понимание текста на основе анализа единиц языка. Шлейермахер обозначает два принципа грамматического толкования: «смысл слов уточняется только из языковой области, общей для автора и его первоначальной аудитории»; смысл любого слова должен определяться в связи с теми словами, которые его окружают. Субъективное понимание названо философом психологической интерпретацией, предметом которой выступает «факт мышления». Цель психологического толкования – обнаружить первоначальный импульс автора. На этом уровне исследуются индивидуальные особенности стиля текста и личности авто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ое и психологическое толкования соотносятся между собой как язык и мышление. Так, источником закона Шлейермахер считает не связанный с языком импульс, который впоследствии получает оформление в виде внешнего языкового произведения (непосредственно текста закона). Задача герменевтики заключается в выявлении этого внутреннего импульса, а понимание есть «обращение вспять акта ре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толкование у Шлейермахера осуществляется с помощью интуитивного (дивинационного) и сравнительного методов, взаимодействующих друг с другом. Интуитивный метод состоит это понимание через «вживание в другого», перевоплощение в автора с целью понять авторскую индивидуальность. Результаты этого субъективного метода необходимо проверять с помощью сравнительного метода. В случае повторения результатов можно говорить о достижении понимания. Толкование имеет целью восстановить изначальный смысл текста, оно оказывается «воссоздающей конструкц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тезисом шлейермахерской герменевтики является «необходимость понять речь автора так же хорошо, а затем даже лучше чем инициатор», т.е. автора надо понимать лучше, чем он сам себя. Поскольку, интерпретируя текст, мы находим в нем и сознательные и бессознательные импульсы автора, то становится возможным осознать то, что осталось неосознанным у автора. Важнейшим качеством интерпретатора является конгениальность: для того чтобы понять гения, необходимо возвыситься до уровня гениальности. Это положение определяет статус герменевт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и Шлейермахера представляют собой первую в историческом плане попытку систематизировать основы теории интерпретации и создать общую методологию изучения текстов (включая правовые). Несмотря на стремление придать своей теории статус научной системы, сам Шлейермахер называет ее «Kunstlehre», т.е. учение об искусст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емлении восстановить замысел текста Шлейермахер мыслит в традициях историко-грамматического толкования. Согласно ему, закон не может значить ничего такого, чего он бы не значил изначально . В истории герменевтики с именем Шлейермахера связывается также разработка завершенной концепции герменевтического круга (спирали). И в античности и в христианской герменевтике существовали идеи, сходные с идеей круга. Согласно его концепции никакое произведение не может быть понято сразу. Сначала мы воспринимаем целое, схватываем общий смысл произведения. Затем обращаемся к частям произведения, уточняя смысл его частей. Постигнув смысл частей, вновь возвращаемся к идее целого, что позволяет понять смысл целого уже на новом уровне. При этом Шлейермахер расширяет понятия части и целого. Понимание проходит несколько стадий (уровней) корректировки смысл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пособы и методы толкования взаимно дополняют друг друга. Толкование перестает быть линейным движением от непонимания к пониманию, превращаясь в сложный многоуровневый процесс. В определенный момент круг должен быть разорван если достигнуто полное понимание. На полное понимание направлены все инструменты герменевтики: грамматическое и психологическое толкование, сравнительный и дивинационный методы понимания личности, механизм герменевтического 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 эпохи античности, когда герменевтика понимается как практическое искусство, целью которого является выяснение смысла какого-либо конкретного текста (сакрального, литературного, текста закона), к эпохе Средневековья герменевтика превращается в искусство толкования священных текстов. После всплеска развития герменевтики в XVI столетии до конца XVIII в. разработка теорий истолкования занимает мыслителей в меньшей степени. В юридическом герменевтическом направлении сугубо практический характер и определенная «зацикленность» на проблеме языка приводят к тому, что возникшая в Средние века в Западной Европе с целью уяснения и разъяснения смысла норм римского права юридическая герменевтика превращается в науку модернизации догм римского права, науку о приспособлении римских норм к европейской действительности. К XVIII столетию юридическая герменевтика настолько дискредитировала себя, что занятие ею считалось едва ли не признаком невеж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герменевтической традиции на протяжении XIX–XX в. в той или иной степени связано с совокупностью проблем и вопросов, поднятых Шлейермахером: статус герменевтики, границы и возможности понимания, механизмы и пути понимания, результат понимания и др. И другие представители исторической герменевтической школы в Германии вели детальную разработку вопросов герменевтики. Вслед за Шлейермахером Вильгельм Дильтей рассматривает вопросы герменевтики и вступает в полемику с ним. Он рассматривает «универсальную» герменевтику Шлейермахера как недостаточно историческую и слишком узкую с точки зрения ее предмета. По замыслу Дильтея, герменевтика не должна ограничиваться статусом метода понимания письменных текстов, а должна стать методом интерпретации и понимания вообще. Вместе с тем во многих вопросах Дильтей прямо наследует герменевтике Шлейермах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виньи, подобно Шлейермахеру, не видит проблемы в том, что интерпретатор должен «встать» на место автора и сжиться с ним и рассматривает задачу юридической герменевтики исключительно как задачуисторическую, игнорируя напряжение, существующее между первоначальным и современным юридическим смыслом. По Савиньи, юридическая герменевтика – это направление догматической юриспруден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юридическая наука XIX в., тенденции ее развития были во многом обусловлены состоянием законодательства, судебной практики, правосознания и юридического образования в стране. Важнейшее значение имело в этот период осознание властью того обстоятельства, что создание новой правовой системы может оказаться несостоятельным без изменений в отечественной правовой культуре. Так, по мнению М. Сперанского, плохая работа судов объяснялась тем, что судьи не обладали достаточными знаниями и подготовкой. Пользы от усовершенствования законов может не быть до тех пор, пока штаты судов не будут укомплектованы лицами, способными применить новые законы, т.е. создание таких законов должно сопровождаться повышением образовательного уровня государственных служащих. В этот исторический период Николай I рассматривает специализированное образование как инструмент для «внедрения» привычки повиноваться и способности понимать и использовать законодательство. В сложившихся условиях особенно актуализируется проблема понимания, интерпретации и применения правовых нор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конца XVIII века многие представители русской интеллигенции обучались на юридических факультетах западноевропейских университетов. Юридическое образование этого времени базировалось на широком философском фундаменте, через который приникали в Россию буржуазные идеи. К этому времени в российской юридической науке появляются идеи юридической герменевтики. Так, одним из основателей науки российского правоведения К.А. Неволиным, учеником Савиньи, в «Энциклопедии законоведения» 1857 г. отмечается, что «науки, имеющие своим предметом законы», подразделяются на науки, предметом которых является либо содержание законов, либо образ их изложения. «Относительно образа изложения законы могут быть рассматриваемы с тех же сторон, с каких и всякое словесное произведение ума человеческого. В них представляется для рассмотрения: 1) язык, которым они изложены…; 2) состав и порядок мыслей, чем занимается Логика; 3) смысл, заключающийся в словах закона и определяемый по правилам герменевтики; 4) подлинность известных слов, выражений и целых мест в законе. Согласно с сим можно представить себе столько же особенных наук законоведения, в которых бы общие правила Лексикографии, Грамматики, Логики, Герменевтики и Критики были бы приложены к предметам законодательства. В особенности правила о том, как находить и излагать смысл, заключающийся в словах закона, представляют собой замечательное отличие от общих правил Герменевтики, почему они и заслуживают быть излагаемы в отдельной науке, под названием Юридической Герменевтики». В этот период появляются труды Н.А. Гредескула и Е.В. Васьковского, которые представляют собой наиболее полные и глубокие исследования, посвященные герменевтической проблематике, публикации М.М. Винавера, А.В. Завадского, Г.Ф. Шершеневич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бурного развития в XIX веке европейского права и развития в России специализированного юридического образования, на базе европейских университетов, в русском правоведении актуализируется проблематика юридической герменевтики как части учения принципах и правилах выработки и применения законодательных норм. В связи с особым влиянием германской философии и исторической школы права на русское законодательство и правоведов в начале XIX века разработки герменевтической проблематики от античности до немецкой философии и юриспруденции XIX века послужили импульсом к обсуждению необходимости разработки теории юридической  герменевт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невтика как направление в философских науках, исследующее понимание, истолк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ли интерпретацию текстов, тесно связана и с теоретическими правовыми исследованиями, и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ей права. Объясняется это тем, что понимание позитивного права с момента по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сти происходит только через тексты законов и иных нормативных актов, которые, отраж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сли законодателя, требуют вычитывания представляемого нормативного материала с языков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ом написанного. По мнению профессора Э. Корета, герменевтика – это основная пробле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сти, т.е. проблема понимания [5, с. 391]. Б. Рассел отмечает, что «язык служит не тольк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м мысли, но и делает возможными мысли, которые без него не могли бы существовать» [9,</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71]. Таким образом, тексты законов, с одной стороны, должны максимально соответство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ю внешнего мира субъектов, их создающих, что воплощается в точном тексто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и объективных связей или отношений в социальной действительности. С другой сторо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законов лицами, их читающими и использующими, должно соответствовать «букве»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ху» самого закона, без потери его смысла и в аспекте системного правового толк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этим герменевтика, являясь философской отраслью знания, в сфере правов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сти обеспечивает не только точное понимание сущности права как социально служебного явления, но и его философское познание и понимание на уровне онтологическ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сти, поскольку правовая реальность требует своего смыслового существования 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м пространстве и време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е тексты письменных произведений не изучаются в обществе так пристально, 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 таким радикальным разбросом мнений, толкований и интерпретаций, как тексты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законов. Правильность толкования норм права, регулирующего общественные отно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ется на уяснении их сущности, где главным является языковое понимание людей др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м в условиях социальной среды. Из этого следует, что социальные отношения, в которых зак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ет связующим материальным атрибутом, регулируются не просто существующ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ми нормами, а непременно базируются на их едином понимании и разумном толковании 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е человеческих отношений. Без понимания, а следовательно и принятия права отде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ом и всем обществом, оно перестает действовать, поскольку его сущностное понимание и е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действия юридических законов в социальной сре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герменевтики, изложенные в трудах философов, всегда имели отношение 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 правовой действительности, т.к. изучение языка текстов не могло не иметь отно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изучению языка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Ф. Шлейермахера, читающий должен был понять как сам текст, так и то, о чем хоте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 сказать автор. Более того, по мнению ученого, герменевтическое искусство позволял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тору понять автора лучше, чем он понимал себя сам путем определения бессознательн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ярче всего должна быть видна печать индивидуального творца [5, с. 394]. Системное вид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а Шлейермахер показал как классический «герменевтический круг», когда целое опреде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части, а части через целое. Войти в этот «круг» возможно только вникнув или вжившись 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который предлагает автор. То есть здесь речь идет о психологической составляющ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невтики, так называемой «эмпатии» – вчуствовании в субъективную мысль автора на уров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ения с ним сознания и чувств. Другой ученый, В. Дильтей, исходил из философии жизни с цел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игнуть иную индивидуальную жизнь, когда познаваемый и познающий должны быть в состоя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ться друг с друг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ряд ли такое широкое понимание текстов с «философией жизни» может положи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иять на развитие права, регулирующего нередко самые конкретные общественные отношения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Отражая жизненные явления общества, право делает их структурно закономерными и и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го регулируемыми в выстраиваемой системе. В этой связи строго к восприятию текстов подход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иккерт, который был сторонником логического понимания написанного или сказанного; поним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олько то, что имеет смысл – писал философ. Чувственно-психическое переживание у 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ккерта смысла не имело, вследствие чего герменевтика отождествлялась с логик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Х в. наиболее весомый вклад в герменевтику внес великий немецкий философ Марти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йдеггер. По мнению мыслителя, «мы существуем прежде всего в языке и при языке. Поскольку 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чтобы быть тем, что мы есть, встроены в язык и никогда не сможем из него выйти, чт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было обозреть его еще и как-нибудь со стороны, то в поле нашего зрения существо язы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ся всякий раз лишь в той мере, в какой мы сами оказываемся в его поле, вверены ему»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7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ом М. Хайдеггера был другой немецкий мыслитель, Ханс-Георг Гадамер, комплекс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ший все стороны понимания и интерпретации текстов. Х.-Г. Гадамеру принадлеж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ввода в понимание текстов понятия игры, т.е. некой свободы исследования текста, когда всяк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это становление состояния игры, которая в своей импровизации преобразуется в структуру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152–16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Х.-Г. Гадамер затрагивал проблемы юридической герменевтики, т.е. толкования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формирования правовых текстов. Одной из основ юридической герменевтики, как отмеч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дамер, является то, что закон одинаково обязателен для всех членов правовой общности. Где это 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там герменевтика невозможна, поскольку верховный властитель может истолковать свои сло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 вопреки общим правилам толкования. Задача интерпретировать закон так, чтобы конкретны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 получил справедливое решение в правовом смысле данного закона, здесь вообще не сто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несвязанный законом монарх способен добиться того, что кажется ему справедлив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не считаясь с законом, то есть не совершая никаких усилий по его истолкованию. Задач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я и истолкования стоит лишь там, где законодательные положения полаг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нимаемым для всех обязательным образом [3, с. 388–389].</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обходимость толкования законов правоприменителем, Гадамер исходит и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ыблемости и постоянства правовых норм. Говоря об интерпретации закона, Гадамер пишет,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судья может продуктивно расширять закон, но при этом должен стремиться соответство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мысли закона, опосредуя ее современностью, познавая при этом правовое значение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в правовом государстве существует гарантия законности, то есть по идее всяк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т, на что он может рассчитывать. По мысли Гадамера, юридическая герменевтика и правов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матика находятся в существенной связи друг с другом, причем герменевтика заним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енствующее положение, поскольку идея совершенной правовой догматики, которая преврати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 любой приговор в простой акт сублимации, не выдерживает критики [3, с. 387, 389].</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Гадамер подчеркивает разумные ограничения герменевтической деятельности, то ест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ировать следует там, где смысл какого-либо текста не может быть понят непосредствен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ировать следует всюду, где мы не можем доверять непосредственности явления» [3, с. 39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ыводится одно из основных правил герменевтики, что понятный текст не подлеж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лкованию. Истолкование, по мысли А. Абдуллина, есть сознательное насилие, и ему подлежат 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асти текста, а только те из них, в которых сказано нечто оригинальное и новое [1, с. 4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ученым, выполнившим фундаментальную работу по герменевтике «Общая теор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и» является итальянский правовед и мыслитель Эмилио Бетти. В своих работах Э. Бет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ил из того, что правильность понимания текста идет не из мнения читающего, не из 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и на истину, а из мнения автора текста, даже если оно будет ложным [2, с. 96–97]. Э. Бет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л на герменевтическое требование к применению права, которое требует толковать зак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уясь на современность и нынешнее общество, что необходимым образом следует из целев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сти права как порядка общественной жизни человека: его сущность уже предполаг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в нем должна осуществляться конкретизация закона, т.е. аппликация, ведь оно призва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ить общественную жизнь и деятельность в правовое русло [2, с. 106–10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казали, герменевтика имеет большое значение в юридической практике, где толк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в и подзаконных актов профессиональными юристами, государственными и общественны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ями, гражданами происходит постоянно. Вспомним классические виды юридическ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кований, которые бывают: грамматическими – уяснение синтаксической и лексическ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 логическими – следуют из закона и правил логических языковых конструкций; системны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т в согласовании со всей системой законодательства правового института или отрасли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ологическими – исходят из целей создания правовых актов; специально-юридическими – основа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х специальных юридических наук и отраслей права; историко-политически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тся содержанием воли законодателя, принявшего закон в определенный историческ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По объему толкование правовых актов бывает адекватным, ограничительным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ительным. По обязательности и компетентности толкования выделяются: официальное – с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властных органов, имеет обязательный характер; казуальное – в отношении конкретн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я для данного юридического дела; доктринальное – со стороны научных кругов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х практиков; обыденное – с точки зрения житейского опыта или массов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ознания. В этой связи языковое содержание права включает в себя множество компон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е тексты норм права; смысл отражаемых в правовой норме обществе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й; конструирование языка права авторами закона; включение в право идей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а, принимающим закон; техника исполнения закона правоприменителем и, наконе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права лицами, на которых направлен юридический акт. Существует также поним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кование) закона надзирающим органом, представителями защиты, уполномоченными от об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и лицами и т.д. Отсюда право не использует речь одного лица, а выраж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енное его понимание представителями человеческого общества. Это требует точн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кования или интерпретации права на уровне его официального понимания в наибольшей степе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жающей его внутреннюю суть, вне зависимости от уяснения его отдельными и, час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ыми по своим интересам, представителями об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иды толкований законов в основном относятся к теории права, когда уясн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ти закона должно идти от самого текста закона либо при его системном толковании в общей связи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ими правовыми нормами, правовым институтом или правовой отраслью. Какое-либ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к философскому смыслу того или иного закона, либо к его историческ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ности здесь не может иметь места, поскольку это может повлечь элементарн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мысла и конкретного назначения закона, принятых позитивных положений норм, в н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щихся. Причем мы не можем здесь согласиться и с мнением об обязательности прецедентн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и судов по аналогичным делам при толковании закона [7, с. 7–11]. На принимаемые суд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несомненно, следует обращать внимание, однако, каждый юридический факт требует, ка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отдельного применения закона. Это влечет за собой необходимость сравнительного анали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 дела со структурным содержанием применяемой нормы при ее всесторонн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ковании. В этой связи Г. Радбрух подчеркивал, что юридическое толкование отличается 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уитивных форм толкования благодаря своей исключительно рациональной природе. Оно 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ческое или мистическое толкование, не игра ума, а логическая интерпретация смысла [8, с. 13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конкретное применение правовой нормы может вызвать вопросы к его идейным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ым положениям, противоречащим философско-правовым категориям своб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и или равенства, которые не дают возможности вынесения практическ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х духу права. Цивилизованный порядок разрешения данной коллизии 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ий день требует обращения к Основному закону государства – к Конституции чере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легальные процедуры, принятые в стране. Такой правовой путь разрешения спора 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и закона разумному праву предоставляет гражданам, организациям и судам возмож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в Конституционный суд Российской Федерации по вопросам несоответствия той или ин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рава Конституции. В этом случае проверяемая норма соотносится с главным правовым ак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 т.е. также с законом, а не, допустим, с философско правовыми категориями, Библией или Кораном. Однако анализ нормы в решениях Конституционн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а исходит из глубинного смысла и содержащихся в Конституции принципов, которые передаю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авовые идеи на уровне соотношения естественного права с позитивным. По мнению Л.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ова, Конституционный суд исходит как из содержания самого Основного закона, включ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ую систему всех его разделов и преамбулы, общепризнанных принципов и нор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го права, так и из анализа объективных закономерностей социально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 конкретно-исторического понимания сущности идей свободы, равенства и справедлив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 современного познания идеи права в терминологии философов права [6, с. 130–13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лане для нас важна Конституция с нейтральными нормами и по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ющими в разумной интерпретации использовать представления о праве различных слое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 но при сохранении единой сущности и смысла права вне влияния разных индивидуаль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ов Г.А. Гаджиев в этой связи отмечает, что принцип правовой определенности как сум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й, предъявляемых как к закону, так и к судебной практике, неприменим 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му тексту, что позволяет относительно свободно действовать в политической сф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 24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следует, что герменевтика в области философии права имеет научн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в интерпретации и толковании законов, иных правовых актов, идейный смысл котор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ен соответствовать передовым правовым идеям современности, а текстовое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ть ясности, логичности и однозначности. Теоретические предложения философов и юристов 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е следует, с одной стороны, в философском смысле бытия, а с другой стороны, оценивая их 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е правовой базы государства. Разумеется, применение законов всегда связано с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днозначным толкованием, нередко с противоположной интерпретацией различных юридическ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в. Это вполне допустимо в демократическом обществе при состязательности и равнопра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 в процессуальной практике судов и иных учреждений. Однако данный процесс толкования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и законов должен иметь разумные пределы в орбите правовой действительности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х отношений в обществе. При несовершенстве закона или его отдельных нор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е толкование может сказаться на законодательной практике, которая не буд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овать смыслу законодательн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в законодательной практике должны иметь мес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или прогнозирование интерпретирующих моментов, обыгрывание различ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й применения закона с целью смыслового и языкового совершенствования принимаем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 Язык закона должен обладать смысловой целостностью. Понять текст закона – знач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ешиться от произвольных «озарений», чтобы понимающий придерживался не собстве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нений, а фактов [1, с. 34]. В обратном случае может иметь место элементарное злоупотребл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ми нормами, когда формальное применение закона, его «свободное истолкование» не буд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овать целям и общему правовому значению, а иногда даже и здравому смыс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наука сегодня стави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собой широкий спектр задач, разра ботка которых невозможна без методологи ческих изысканий различных направлен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го знания. Актуализация иссле довательского пространства юридически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й взаимосвязана с необходи мостью совершенствования правотворчес кого и правоприменительного процесса, 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качества принимаемых законов 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ю их верно толковать. Данны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могут быть решены с помощью ме тодов юридической герменевтики. Прежд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рассматривать роль и место юриди ческой герменевтики в методологии иссле дования правовой действительности, не обходимо раскрыть понятие методолог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й науки и выявить проблемны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пекты, на преодоление которых ориен тировано использование юридической гер меневти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понятии методологии и е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ях представлен в литературе весьм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речиво. Одни авторы отождествляю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ю с общетеоретическим пробле мами любой науки, другие – с философие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и – с диалектикой, четвертые – с ис торическим материализмом, пятые счита ют, что методология – это самостоятельна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ая наука, не совпадающая с философи ей, шестые полагают, что она представля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ой не метод (и не сумму методов), 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е, теорию, науку о методе и метода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87]. «Методология науки – сфера конструирования методологического аппарата науки, в процессе которого не которые разрозненные методики превращаются в целостную логически аргу ментированную систему», – дает определение Е.Н. Яркова [2, с. 10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часто в современной науке методология рассматривается как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о принципах и методах научного познания [3, с. 6], а методологию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ой науки принято определять как систему приемов и способов, ис пользуемых для познания ее предмета. Такие определения методологии нау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ся в философских словарях и энциклопедиях: система принцип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пособов организации и построения теоретической и практической де ятельности, а также учение [4]; философское учение о методах познания 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разования действительности; применение принципов мировоззрения к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 познания, к духовному творчеству [5]; тип рационально-рефлек сивного сознания, направленный на изучение, совершенствование и конс труирование методов в различных сферах духовной и практической деятель ности [6, с. 55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ю юридической науки принято определять как систему при емов и способов, используемых для познания ее предмета. Если обобщи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подходы к пониманию методологии и ее месту в научном поис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можно выделить два основных значения этого термина. Во-первых, ме тодологию рассматривают как учение о методе научного познания, то ес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я выступает в качестве самостоятельной науки. Такое пониман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падает с буквальным толкованием слова «методология» с греческого. Во вторых, методология представляет собой совокупность приемов исслед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мых в какой-либо науке, то есть ее инструментарий. В.Н. Протас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ет: «Слово “методология” в научной литературе трактуется двояко: как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е о методе; как система методов, используемых в той или иной нау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7, с. 4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Керимов, посвятивший исследованию проблем методологии пра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фундаментальных научных трудов, приходит к выводу об универ сальности методологии, являющейся всеобщим научным руководством к дейс твию, составляющим базис всей системы знаний, познавательный стержен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отрасли науки, в том числе и юридической. В связи с этим методолог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быть представлена как две связанные между собой части: всеобщую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ю и методологию отраслевых наук [1, с. 9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ее рассмотрим сущность и содержание методологии юридическ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и. Методология юридической науки представляет собой разновиднос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общей методологии; обладает своей спецификой, которая определяе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ями объекта, функцией и целью познания. На основе всеобще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и в юридической науке предлагается система методов исследова ния правовых объектов (учение об этих методах), обобщаются теоретическ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имеющие гносеологическое значение, а также включаются миро понимание, мировоззрение исследов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ю юридической науки можно определить как применен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словленной философским мировоззрением совокупности определенных теоретических принципов, логических приемов и специальных методов иссле дования государственно-правовых явлений. Методология, таким образом, н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дится к совокупности определенных методов, способов познания, а являет ся цельным, внутренне единым аппаратом познания государственно-правовы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литико-идеологических явлений. Это, безусловно, не умаляет знач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ого аспекта методологии для познания государственно-право вых я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действительность имеет принципиальное значение для жизне деятельности человека. Юридическая наука как система знаний является от ражением правовой реальности и одновременно может выступать мощны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ментом ее познания и преобразования. Залогом точности и достовер ности научных данных, а также эффективности предпринимаемых на их ос нове действий для совершенствования правового аспекта жизнедеятель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а служит выверенный методологический инструментарий. Без фунда ментальных мировоззренческих и методологических основ, разрабатываемы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ей юридической науки, решение таких задач невозмож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етодологии юридического познания шло параллельно с форми рованием юридической науки. На начальных этапах мыслительный процесс 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м поле обусловливался накоплением опыта правового регулир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х отношений, развитием практической юридической деятельнос ти, формированием правосознания. Юриспруденция еще не имела статуса са мостоятельной общественной науки, соответственно, методология юридичес кой деятельности носила практико-ориентированный характер, основываяс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пыте (эмпирический уровень познания). Правовое мышление на теоре тическом уровне не выходило за рамки общефилософских методологически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ов и концеп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исследователи отмечают кризисное состояние об щественных наук и их методологии в том числе [8]. Такое положение отчас ти может быть объяснено переходным состоянием общества. Современна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культурная ситуация характеризуется завершением перехода от индус триального к постиндустриальному, информационному, обществу, что ве дет к смене приоритетов и ценностей не только в экономике и полити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е и морали, но в государственно-правовой сфере. Базовым ресурс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ится информация, что неизбежно приводит к нарастанию ценностно го отношения не только к самой информации, но и к умению ее добыва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атывать и использовать. В новых условиях, считает С.Н. Коськов, уче ный из «открывателя тайн и истин мироздания» превращается в изобрета теля, конструктора истины, имеющего прикладное значение; такая ситуац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зывает необходимость переосмысления проблем научного познания и ег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и [9, с. 3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стоит считать методологические проблемы юриспруденции яв лением исключительно современным. Еще на начальных этапах формир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и юридического познания ученые обращали внимание на проблем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я адекватных и эффективных методов исследования государства 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Так, в начале XX в. немецкий юрист Г. Еллинек указывал, что приступая к исследованию основных социальных проблем, ощущается отсутствие глубо ко продуманной методологии; в литературе учения о государстве господству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отношении величайшая путаница. При этом утверждения заменя ли факты, убеждения – доказательства, неясность сходила за глубокомысл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льные умствования – за высшее познание [10, с. 25]. Исследовател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вал, что старые, ненадежные методы или, точнее, прежнее отсутств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в, не совместимы более с требованиями современной научной мысл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тельный вывод Г. Еллинек делает о том, что всякое исследование го сударственной и правовой жизни должно начинаться с установления методо логических принципов на основе результатов новейших изысканий в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и познания и логики [10, с.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их условиях довольно остро стоит проблема соотношения методоло гического, теоретического и прикладного знания в юриспруденции. Проблем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я юридической науки и практики сводится к тому, что теорети ческие исследования призваны удовлетворять нужды практики, базировать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ее материалах, а практика, в свою очередь, должна опираться на науч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ные рекомендации и выводы. Юридическая наука призвана направ лять организационно-практическую деятельность различных субъектов, изу чать и корректировать формирующийся личный и социально-правовой опы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выработке и реализации юридической политики в разнообраз ных сферах общественной жизн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одход к юридической науке актуализирует ее методологическую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ющую. При этом изменение процесса современного научного позна ния настоятельно нуждается в новациях методологического плана. Развит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и юридической науки в условиях формирования полинарности мо делей познания требует ресурсов различных разделов философского зн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с. 15]. Наука разрабатывает методологию и методику юридического поз нания, систему специальных принципов, приемов, средств, методов и правил,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е используются не только в теоретических исследованиях, но и в орга низационно-практическ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юридической методологии длительное время господствовал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ектический материализм, что ограничивало познавательные возмож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и. В настоящее время методология юриспруденции значительно расши рена и дополнена за счет современных концепций и парадигм, которые зиж дятся на метафизической теории: эпистемология права, феноменология пра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синергетика и т.п. Особое значение в познании правовой реаль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герменевтический метод, который помогает уяснить истинный смысл 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авовых предписаний, что подтверждается наличием большог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а научных работ, посвященных юридической герменевти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ки юридической герменевтики уходят своими корнями в глубин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ков. Основоположником первой обобщающей теории герменевтики тра диционно считают Августина Аврелия (Блаженного) (354–430). Базовы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я герменевтики были изложены мыслителем в работе «Христианска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или Основания священной герменевтики и искусства церковного крас норечия». Лоренцо Валла (1400–1457), преподавая риторику в Павийском университете, благодаря юристам Маффео Веджо и Катону Сакко познако мился с великолепными образцами филологического анализа юридически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ов. В сочинении «Красота латинского языка» Л. Валла посвятил целы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исследованию языка римских юристов. Данный исследователь стоит 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ков филологического метода исследования и анализа исторических, в т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 юридических документов. В сочинении «О девизах и геральдически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ах» он критиковал средневековых юристов, знавших о работах древни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едов чаще всего понаслышке и не владевших приемами филологическ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претации соответствующих текстов. Методы средневековых глоссатор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глядели в его глазах несовершенными и грубы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Средних веков знаменовалась возникновением юридической гер меневтики во взаимосвязи с развитием юриспруденции и становлением про фессиональной деятельности юристов. К периоду Нового времени создаю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и для формирования герменевтики как методологической пара дигмы социально-гуманитарного знания. Основоположником данной парадиг мы по праву считается Ф.Д.Э. Шлейермах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юридической герменевтики происходит на основе и в тесн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связи с философской герменевтикой, поскольку она является ее мето дологической основой. Философская герменевтика разработала основные ме тоды и принципы познания, которые использует юридическая герменевти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ля исследований в области права герменевтика как искусств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кования текста, прежде всего текста нормативно-правовых актов, являе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методологических концепц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герменевтика основывается на методологических разработка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 Шлейермахера, В. Дильтея, Г. Гадамера и других основоположников эт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и в качестве методологической основы социально-гуманитарных исследо ваний. Наиболее ценными методологическими принципами и процедура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юридической герменевтики являются принцип диалогического характе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я, принцип «лучшего понимания», процедура герменевтическог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га и ряд други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юридического знания авторы уделяю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е внимание проблемам юридической герменевтики. В част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уются вопросы, связанные с понятием и структурой юридической гер меневтики [12], методологическим статусом герменевтики в юридическ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нии [13], интерпретацией нормативно-правовых актов [14], и ины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 Васюк, анализируя взгляды различных современных отечественных ис следователей на современном этапе, определяет юридическую герменевтик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собое направление (учение) юридической науки с тенденцией к фор мированию новой интегративной концепции герменевтического правопони мания» [15, с. 31]. А.Н. Гермашев полагает, что «юридическая герменевти ка представляет собой самостоятельную науку, предметом которой являю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я о способах уяснения и разъяснения смысла правовой нормы (вол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кование), а также знание о способах изложения правовой нормы, воли 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м тексте (юридическая техника); предмет юридической герменев тики составляют также знания об антикоррупционной экспертизе [16, с. 8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методов юридической герменевтики – герменевтический круг, обус ловливает диалектическую связь способов толкования и коррелирующих и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в и приемов изложения правового текста, а также системность приме нения способов толкования, их цикличность и уровневость. Задачи юридичес кой герменевтики – выработка наиболее адекватных и наименее затратны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в изложения и толкования воли в юридическом текс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П. Агафонова отмечает, что в научно-теоретическом плане процеду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претации исследуется правовой герменевтикой, представляющей учен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методах и приемах интерпретации права [17, с. 98]. Юридическая герме невтика возникла и развивалась одновременно со становлением и развитие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и правовых систем. Отметим, что наиболее заметные этапы в ее раз витии – это эпоха древнеримского права, период зарождения и развит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жуазной законности в XVIII–XIX вв., современная правовая герменевти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теоретических основ правовой герменевтики восходит к идея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го немецкого юриста Фридриха Савиньи, обобщившего методы ин терпретации римского права в виде учения о различных видах самой интер претации, которая в русле современных философско-методологических иссле дований нуждается в глубоком критическом переосмысл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герменевтика напрямую связана с такими проблемами в об ласти исследования права, как толкование права и правотворчество, поскольк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методологических разработок герменевтики может способство вать и толкованию существующего законодательства, и созданию новых юри дических норм, актуализирующихся в социально-экономических и политичес ких реалиях современ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толкования права состоит из двух главных компонентов – уяс нения и разъяснения толкуемой нормы. В данном отношении можно говори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том, что юридическая герменевтика антропологична по своей природе, пос кольку процесс уяснения (понимания права) всегда сопряжен с личностны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ями интерпретатора, уровнем его образования, профессиональн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и и даже мировоззренческими особенностя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права предполагает наличие смысловой доминанты, которая 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упает в качестве смысла как отдельной нормы права, так и нормативно правового акта в целом, поэтому использование герменевтической методо логии в процессе правотворчества и толкования права предполагает прежд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ыделение смысла, закладываемого или уже заложенного (в случае тол кования права) в тексте нормативно-правовых акт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ая значимость методологической основы герменевтики в рамка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ой и практической юриспруденции формирует два основных на правления юридической герменевтики – теоретическую и практически-при кладную юридическую герменевтику. Оба направления обладают бесспорн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ю для теоретико-прикладных исследований в области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ая юридическая герменевтика призвана разработать необхо димый методологический и терминологический аппарат, который впоследс твии будет использоваться при токовании нормативно-правовых актов 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е. Спектр задач практически-прикладной юридической герменевти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достаточно широким, поскольку воплощен в различных прак тико-ориентированных юридических действиях. Магистральный ориентир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прикладной юридической герменевтики – правоприменен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процессе применения правовых норм методологически выверенны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парат юридической герменевтики подразумевает понятие смысла приме няемой нормы права, анализ официальных актов толкования данной нор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различных постановлений Верховного суда РФ и Конституцион ного суда РФ), а также, что в конечном счете и повлияет на эффективнос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применительной практики, – соотнесение смысла и содержания пра вовой нормы с конкретным жизненным случаем и его идентификацией с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ми правовых нор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установить прямые и обратные связи между тео ретической и практически-прикладной юридической герменевтикой. Прак тически-прикладная юридическая герменевтика позволяет выявить и поня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действующего закона, соотнося его с конкретной жизненной ситуаци ей. Смысл, заложенный законодателем в норме права, является результат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правового мышления, которое, в свою очередь, использует герменевтичес кие разработки в области права, опираясь судебную и правоприменительную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одним из способов толкования права является историческ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то можно с уверенностью говорить о том, что понимание правовог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ения, прежде всего текста нормативно-правовых актов, в контексте исто рической эпохи сопряжено с анализом исторической ситуации возникнове ния и функционирования того или иного нормативно-правового акта. Кром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го, в процессе толкования интерпретатор входит в поле герменевтическог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га, поскольку уточнение смысла текста нормативного правового акта мо жет происходить на протяжении всего периода его действия во времени 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и от контекста исторической эпохи или в связи с перманент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яющимися социально-экономическими и политическими условия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правоведами, юристами-практиками и государственны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ями постоянно поднимается вопрос об актуальности изучения Кон ституции РФ на каждом новом этапе развития современной российск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многовековую историю формирования и развития методо логии, сначала в рамках философии, затем в качестве самостоятельной на уки и, наконец, специальной юридической методологии, всякий раз вопрос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инности, объективности, научности юридических знаний и дальнейши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й научного юридического поиска оправданно актуализирую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мене социокультурных ситуаций, изменении представлений о правов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ризнать сложившуюся ситуацию в области методологии юриди ческой науки в рамках проблемной, однако активно изменяющейся в рам ках вновь открывшихся горизонтов общефилософских парадигм и подход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особенностей предмета юридической науки, специфики правов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и. С возрастанием значимости правовых норм для регулир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х отношений особую актуальность приобретает разработка научно теоретических проблем правовой герменевтики. Некоторые авторы полагаю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герменевтика «дает возможность создать методологическую основу (метод)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го применения способов толкования для лучшего поним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а правовой нормы, для выявления воли, закрепленной в норме пра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я правовой конструкции» [18, с. 37]. Действительно, дальнейше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правотворческой и правоприменительной деятель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без научных разработок юридической науки в целом и юриди ческой герменевтики в част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ыть такие понятия, как юридическая техника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кование правовых нор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ется несколько подходов к определению понятия «юридическая техни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струментальный: юридическая техника рассматривается как совокуп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ённых юридических средств (приёмов, методов, способов, инструмент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х для совершенствования права [6, с.29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ятельностный: сторонником данного подхода является В.И. Червонюк, п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ю которого юридическая техника есть применение апробированных практикой науч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ых рациональных юридических способов, средств и процедур внедрения права 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нание, поведение и деятельность отдельного вида и социальных общностей [8, с.36];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чественный: сторонники данного подхода рассматривают юридическую техни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ровень совершенства действующего права [6, с.29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инамический: юридичeская тeхника рассматриваeтся не только как совокупнос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eма определeнных элементов, но и деятeльность; 5) документальный подход: его ярк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ем является А.Ф. Черданцев, он понимает юридическую технику ка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равил, приемов, способов подготовки, составления, оформления юридическ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ов, их систематизации и учета [8, с.35].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юридичeскую тeхнику слeдует понимaть как сoвoкуп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eлeнных принципoв, метoдoв, срeдств и приeмoв, кoтoрые неoбхoдимы д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eствeннoго нaписaния и офoрмления текстoв нoрмaтивно-правовых aктo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ют правила юридической техники, которые не получили сво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го закрепления. Эти правила можно классифицировать по характеру связей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ами юридической техни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ные правила. Данные правила выражаются в надлежащем оформл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ы каждого конкретного правового акта: заголовка, преамбулы, заключитель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й, а также соответствующих юридических реквизитов акт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о-технические правила – это правила, обеспечивающие каче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предписаний правового акта, правовых норм, устанавливаемых, изменяем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и отменяемых правовым актом, а также правила создания бланкетных и отсылочных нор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щих связи конкретного нормативного акта с другими актами и таким образ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ующих определению места правового акта в системе законода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языковые правила, которые имеют место при традиционном подходе 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й технике, предполагают выявление тех лингвистических средств, с помощ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х обеспечивается качество принимаемых (издаваемых) в России правовых актов, 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установление тех юридических требований, которые предъявляются к языку правов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ов [5, с.128–129].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юридической техники являются такие средства, как выражение во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я путем закрепления в норме права и отнесения ее к той или иной отрасли пра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предъявляемых к документу, получающее свое юридическ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репление; соблюдение определенного порядка построения; юридические фик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ые оговор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авторов считают схожими понятия «прием юридической техники»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юридической техни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ке указываются следующие приемы (способы) юридической техни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бстрактный – при определении норм права используются обобщенны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зуистический – при определении норм права перечисляются условия, пр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и которых данная норма будет действова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ямой – в одной статье нормативного акта присутствуют гипотеза, диспози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анкц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ылочный – в конкретной статье не указан один из элементов нормы пра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диспозиция, санкция), но подразумевается ее наличие в конкретной статье ин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го акта или к нему сделана отсыл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бланкетный – в норме указывается на конкретные признаки, но для полного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яснения необходимо обратиться к иному акт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 различные приемы юридической техники правотворческие органы и су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х уровней, в т.ч. Верховный Суд РФ и Конституционный Суд РФ. К ним, 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ости, можно отнести приемы и способы, связанные с оформлением нормативного ак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онятий, конкретизацию, толкование, отсылочные и бланкетные нор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зацию, аналогию закона и аналогию права [3, с.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раскрыть понятия «толкование права», «толк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ых нор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М. Беляева пишет: «толкование права – это необходимый и важный элемен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реализационного процесса, поскольку невозможно применить норму права, не уясни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е точный смысл, а в некоторых случаях и разъяснив; толкование необходимо также пр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квалификации и при вынесении решения по делу» [1, с.35].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огласиться с О.М. Беляевой в том, что толкование права действи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ует наиболее правильному уяснению смысла нормы пра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толкование права – это специальный вид юридической деятельности п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тию смыслового содержания правовых норм, необходимый в процессе ка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творчества, так и реализации пра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следует определиться, что же понимать под толкованием правовых нор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Белоносов отмечает, что «под толкованием правовых норм в различные пери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и истории отечественной юриспруденции понималось не одно и то же. О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ли к толкованию исключительно уяснение смысла правовых норм, другие – тольк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ъяснение правовых норм. Третья группа исследователей совершенно справедл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 что толкование правовых норм – это двойственный процесс как уяснения, так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ъяснения правовых норм» [2, с.96].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толкование норм права необходимо рассматривать со всех сторон, а 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со стороны уяснения, ведь уяснение – это есть мыслительный процесс одного лиц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й применяет конкретную норму только как разъяснение, т.к. оно представляет соб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пециальных органов и лиц, которая имеет самостоятельное и специальн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 Мелехин под толкованием права понимает, во-первых, уяснение смы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нормы, а именно того содержания, которое вложил в нее законодатель, его вол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результат этого уяснения (интерпретация) [7, с.31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кование правовых норм – фoрмa реaлизации правоприменения, которa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ается в уяснении смысла нормы права. Необходимость толкования правовых нор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ается потребностями субъекта в обеспечении наиболее верного применения нор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толкования норм права включает в себя способы их толкования, а такж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остижения смысла норм права. Способ толкования — это совокуп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слительных операций или специальных приемов выяснения воли правотворческ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а, содержащихся в нормативном акте [4, с. 379].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ке выделяют следующие способы толк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языковое толкование – уяснение смыслa нoрмы прaва на основе анaлиза еe тeкс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торическое толкование – изучение тех исторических условий, при которых 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создана данная норм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логическое толкование – исслeдoвaниe внутрeнних связeй мeжду слoвa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ками и суждения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тическое толкование – выяснeние смысла и содeржания нoрмы прa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частями нoрм права (гипотезы, диспозиции, санкции), между разными нoрм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го закона, между нoрмами, содержащимися в различных правовых акта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функциональное толкование – изучeние сложившeйся практики применe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ых нор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рамматичeское толкованиe норм права – aнaлиз юридичeского текста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aнием прaвил языкознa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теологическое (целевое) толкование. Его суть состоит в выяснении целев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ности нормы пра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пециальное юридическое толкование. Оно предполагает, прежде всег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иемов юридической техники, применяемых для выражения во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я [4, с.384–385].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делать вывод о том, что соблюдение правил юридическ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и при принятии нормативно-правовых актов есть залог их качества. Несоблюд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 юридической техники может привести к неправильному применению норм права и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се к невозможности их применения. Следует помнить, что нормативно-правовые акты, 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ости законы, издаются не только для юристов, но и для простых граждан. Для тог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ормы права были понятны неопределенному кругу лиц, необходимо применя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юридической техники и давать толкование нормам права. Толкование е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установлению содержания нормы права, в свою очередь для устано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го содержания нормы права необходимо, чтобы тексты нормативно-правов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ов были составлены правильно. С помощью приемов и средств юридическая тех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сделать тексты нормативно-правовых актов наиболее правильными, четкими,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способствует более правильному толкованию и применению норм пра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ля само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чему герменевтику называют общегуманитарной методолог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чем слабые стороны герменевт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овите основные процедуры герменевтического мет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Являются ли герменевтика обязательной частью юридических иссле</w:t>
        <w:softHyphen/>
        <w:t>дований или возможно исследование права вне герменевтических под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му принадлежит заслуга первой систематизации юридической гер</w:t>
        <w:softHyphen/>
        <w:t>меневт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Что такое герменевтический кру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6:53:00Z</dcterms:created>
  <dc:creator>Admin</dc:creator>
  <dc:description/>
  <cp:keywords/>
  <dc:language>en-US</dc:language>
  <cp:lastModifiedBy>Admin</cp:lastModifiedBy>
  <dcterms:modified xsi:type="dcterms:W3CDTF">2022-08-12T20:33:00Z</dcterms:modified>
  <cp:revision>2</cp:revision>
  <dc:subject/>
  <dc:title/>
</cp:coreProperties>
</file>